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7865" cy="672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ОТАМ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 № 1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LIX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01 июня  2017  года                                                                        пос. 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 решения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L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сии Совета Новотаманского сельского поселения Темрюкского района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от 28 апреля 2017 года № 195 «Об утверждении нормативов накопления твердых коммунальных отходов в Новотаманском сельском поселении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целях  приведения  нормативно  правовых  актов Совета Новотаманского сельского поселения Темрюкского района в соответствии с действующим законодательством и на основании постановления главы администрации (губернатора) Краснодарского края от 17 марта 2017 года № 175 «Об утверждении нормативов накопления твердых коммунальных отходов в Краснодарском крае»  Совет Новотаманского сельского поселения Темрюкского района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знать решение  </w:t>
      </w:r>
      <w:r>
        <w:rPr>
          <w:rFonts w:cs="Times New Roman" w:ascii="Times New Roman" w:hAnsi="Times New Roman"/>
          <w:sz w:val="28"/>
          <w:szCs w:val="28"/>
          <w:lang w:val="en-US"/>
        </w:rPr>
        <w:t>XLV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28 апреля 2017 года № 195 «Об утверждении нормативов накопления твердых коммунальных отходов в Новотаманском сельском поселении Темрюкского района» утратившим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заместителя главы Новотаманского сельского поселения Темрюкского района Г.П. Шлахтера и председателя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О.А. Брюханч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на следующий день после 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В.В. Лавренть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июня 2017 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Д.Г.Сазонов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июня 2017 года </w:t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 № 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тмене  решения  </w:t>
      </w:r>
      <w:r>
        <w:rPr>
          <w:rFonts w:cs="Times New Roman" w:ascii="Times New Roman" w:hAnsi="Times New Roman"/>
          <w:sz w:val="28"/>
          <w:szCs w:val="28"/>
          <w:lang w:val="en-US"/>
        </w:rPr>
        <w:t>XLV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28 апреля 2017 года № 195 «Об утверждении нормативов накопления твердых коммунальных отходов в Новотаманском сельском поселении Темрюкского района»»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 внесен: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В.В. Лаврент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по вопрос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,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ого хозяйства, промышленнос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, транспорта, связи, быт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торгового обслуживания населения </w:t>
        <w:tab/>
        <w:tab/>
        <w:tab/>
        <w:tab/>
        <w:t xml:space="preserve">        О.А. Брюханчик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12:00Z</dcterms:created>
  <dc:creator>Админ</dc:creator>
  <dc:description/>
  <cp:keywords/>
  <dc:language>en-US</dc:language>
  <cp:lastModifiedBy>1</cp:lastModifiedBy>
  <cp:lastPrinted>2017-06-02T09:36:00Z</cp:lastPrinted>
  <dcterms:modified xsi:type="dcterms:W3CDTF">2017-06-02T06:36:00Z</dcterms:modified>
  <cp:revision>76</cp:revision>
  <dc:subject/>
  <dc:title/>
</cp:coreProperties>
</file>