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от _02.11.2020 № 199</w:t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, профилактика правонарушений и усиление борьбы с преступностью в Новотаман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21-2023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граждан к укреплению              правопорядка; укрепление доверия общества к органам власти и правоохранительным органа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за счет средств местного бюджета – 220,0 тысяч рублей, в том числе 2021 год – 20,0 тысяч рублей, 2022 год – 100,0 тысяч рублей, 2023 год – 100,0 тысяч рублей.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ссчитана для реализации в 2021-2023 годы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1499"/>
        <w:gridCol w:w="1500"/>
        <w:gridCol w:w="1500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основных мероприятий муниципаль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850"/>
        <w:gridCol w:w="850"/>
        <w:gridCol w:w="851"/>
        <w:gridCol w:w="851"/>
        <w:gridCol w:w="851"/>
        <w:gridCol w:w="992"/>
        <w:gridCol w:w="1559"/>
      </w:tblGrid>
      <w:tr>
        <w:trPr>
          <w:trHeight w:val="14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4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 с  подразделениями правоохранительных органов по вопросам обеспечения взаимодействия в борьбе с преступностью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массовых  мероприятий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верке помещений, используемых в коммерческих и иных целях, для исключения возможности хранения в них взрывчатых,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удалению  гаражей и контейнеров, в установленном законодательством порядке, самовольно установленных в непосредственной близости от жилых домов.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наглядных материалов антитеррористической и противоэкстремистской направленности, других материальных запасов,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 рейдовых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21-2023 годы – 220,0 тысяч рублей, в том числе 2021 год – 20,0 тысяч рублей, 2022 год – 100,0 тысяч рублей. 2023 год – 100,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Пользователь Windows</cp:lastModifiedBy>
  <cp:lastPrinted>2020-10-20T14:22:00Z</cp:lastPrinted>
  <dcterms:modified xsi:type="dcterms:W3CDTF">2020-11-09T08:50:00Z</dcterms:modified>
  <cp:revision>57</cp:revision>
  <dc:subject/>
  <dc:title>«КОМПЛЕКСНАЯ ПРОГРАММА</dc:title>
</cp:coreProperties>
</file>