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10.2017г.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  № </w:t>
      </w:r>
      <w:r>
        <w:rPr>
          <w:rFonts w:cs="Times New Roman" w:ascii="Times New Roman" w:hAnsi="Times New Roman"/>
          <w:sz w:val="28"/>
          <w:szCs w:val="28"/>
          <w:u w:val="single"/>
        </w:rPr>
        <w:t>23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плексные меры противодействия незаконному потреблению и обороту наркотических средств на территории Новотаманского сельского поселения Темрюкского района на 2018-2020 годы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179.3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25 октября 2005 года № 937-КЗ «Об основных направлениях профилактики алкоголизма, наркомании и токсикомании на территории Краснодарского края», в целях повышения эффективности борьбы с незаконным потреблением наркотических, токсических и других психоактивных веществ, пресечением распространенности наркомании и токсикомании на территории Новотаманского сельского поселения Темрюкского района, п о с т а н о в л я ю: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Утвердить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 «Комплексные меры противодействия незаконному потреблению и обороту наркотических средств на территории Новотаманского сельского поселения Темрюкского района на 2018-2020 годы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(приложение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Финансовому отделу (Даева) разместить (опубликовать) настоящее постановление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постановления «Комплексные меры противодействия незаконному потреблению и обороту наркотических средств на территории Новотаманского сельского поселения Темрюкского района на 2018-2020 годы» возложить на заместителя главы Новотаманского сельского поселения Темрюкского района  Г.П. Шлахтера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становление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Новотаман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Л.А. Золотарев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10.2017г.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23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программы «Комплексные меры противодействия незаконному потреблению и обороту наркотических средств на территории Новотаманского сельского поселения Темрюкского района на      2018-2020 годы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оект подготовлен и внес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отдел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Е.Н. Дае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ачальник  юридического  отдела                                                                   Т.А. Фроло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25:00Z</dcterms:created>
  <dc:creator>1</dc:creator>
  <dc:description/>
  <cp:keywords/>
  <dc:language>en-US</dc:language>
  <cp:lastModifiedBy>1</cp:lastModifiedBy>
  <cp:lastPrinted>2017-10-17T11:28:00Z</cp:lastPrinted>
  <dcterms:modified xsi:type="dcterms:W3CDTF">2017-10-19T05:01:00Z</dcterms:modified>
  <cp:revision>46</cp:revision>
  <dc:subject/>
  <dc:title/>
</cp:coreProperties>
</file>