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67" w:type="dxa"/>
        <w:jc w:val="left"/>
        <w:tblInd w:w="5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7"/>
      </w:tblGrid>
      <w:tr>
        <w:trPr/>
        <w:tc>
          <w:tcPr>
            <w:tcW w:w="44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 Новотаманского сельског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Темрюк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7.10.2017г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</w:t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омплексные меры противодействия незаконному потреблению и обороту наркотических средств на территории Новотаманского сельского поселения Темрюкского района на 2018-2020 годы»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РОГРАММЫ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67"/>
        <w:gridCol w:w="6521"/>
      </w:tblGrid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ординатор муниципальной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тдел администрации Новотаман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дминистрация Новотаман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разовательные учреждения Новотаман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БУК «Новотаманская КСЦ» Новотаман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астковые уполномоченные полиции Новотаман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эффективной системы профилактики незаконного потребления и оборота наркотических средств, сильнодействующих (ядовитых) веществ, иных психоактивных веществ и их прекурсор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правопорядка и повышение уровня общественной безопас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уровня наркомании среди населения Новотаманского сельского посе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lineRule="auto" w:line="240" w:before="0" w:after="0"/>
              <w:ind w:left="34" w:hanging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работы по профилактике распространения наркомании и связанных с ней правонарушений;</w:t>
            </w:r>
          </w:p>
          <w:p>
            <w:pPr>
              <w:pStyle w:val="Normal"/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ab/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нижение доступности наркотических средств и психотропных веществ для незаконного потребления</w:t>
            </w:r>
          </w:p>
          <w:p>
            <w:pPr>
              <w:pStyle w:val="Normal"/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lineRule="auto" w:line="240" w:before="0" w:after="0"/>
              <w:ind w:left="4950" w:hanging="495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бразование.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Молодежная политика.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Культура.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Физическая культура и спорт.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Социальная защита населения.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Правоохранительные орган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lineRule="auto" w:line="240" w:before="0" w:after="0"/>
              <w:ind w:left="4950" w:hanging="495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0 годы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муниципальной 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программы за счет средств местного бюджета – 15,0 тыс.рублей, в том числе по годам: 2018год-5,0 тыс.рублей, 2019 год-5,0 тыс.рублей, 2020 год-5,0 тыс.рублей.</w:t>
            </w:r>
          </w:p>
        </w:tc>
      </w:tr>
    </w:tbl>
    <w:p>
      <w:pPr>
        <w:pStyle w:val="Style18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и методами</w:t>
      </w:r>
    </w:p>
    <w:p>
      <w:pPr>
        <w:pStyle w:val="Style18"/>
        <w:spacing w:lineRule="auto" w:line="240" w:before="0" w:after="0"/>
        <w:ind w:left="0" w:firstLine="851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Комплексные меры противодействия незаконному потреблению и обороту наркотических средств на 208-2020годы» (далее – Программа) разработана в соответствии с Федеральным законом от 8 января 1998 года № 3-ФЗ «О наркотических средствах и психотропных веществах», Законом Краснодарского края от 25 октября 2005 года № 937-КЗ «Об основных направлениях профилактики алкоголизма, наркомании и токсикомании на территории Краснодарского края»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ь разработки данной Программы вызвана тем, что современная ситуация в России, Краснодарском крае, и в частности в Темрюкском районе, характеризуется неуклонным ростом незаконного распространения и немедицинского потребления наркотиков, что представляет серьезную угрозу правопорядку в муниципальном образовании Темрюкский район и здоровью граждан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комания все уверенней выходит на одно из первых мест в спектре проблем, стоящих перед российским обществом. В связи с эпидемиологическим характером ее экспансии, быстрым расширением среди подростков и других возрастных групп она представляет собой глобальную угрозу. Наличие связи между злоупотреблением наркотическими веществами и психическими заболеваниями не вызывает в настоящее время никакого сомнения, от этого значимость проблемы только усугубляется. Необходимость адекватных решений по борьбе с наркоманией по всем ведомственным структурам является актуальным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массового незаконного потребления наркотических, токсических и других психоактивных веществ (ПАВ), распространенности наркомании и токсикомании в крае, районе, поселении стоит весьма строго. Динамика постановки на учет лиц, употребляющие наркотические средства, другие психоактивные вещества показывает, что идет их увеличение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ализации предыдущих программ была начата и в настоящее время продолжается работа по формированию условий для воспитания у населения негативного отношения к незаконному потреблению и обороту наркотиков, по уничтожению наркотикосодержащих растений, осуществляется информирование граждан о возможности и необходимости участия в работе правоохранительных органов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очередными задачами остаются активизация профилактической деятельности совершенствование системы лечения и реабилитации  лиц, допускающих немедицинское потребление наркотиков.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целевые показатели, сроки и этапы реализации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ются создание системы противодействия незаконному обороту наркотиков и профилактики потребления наркотиков различными категориями населения, а также предупреждение правонарушений, связанных с наркотик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ых целей предусматривается решение следующих задач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работы по профилактике распространения наркомании и связанных с нею правонаруш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центрация усилий правоохранительных органов по борьбе с наиболее опасными формами незаконного оборота наркотических средств и психотропных вещест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постоянного контроля масштабов распространения и незаконного потребления наркотических средств  и психотропных веществ на территории Новотаманского сельского поселения Темрюкского райо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х задач, направленных на снижение употребление незаконный оборот  наркотических средст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реализуется в 2018-2020 годах. Конкретные сроки и этапы реализации целей и задач указаны в перечне мероприятий Программ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Целевые показател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3184"/>
        <w:gridCol w:w="1471"/>
        <w:gridCol w:w="1662"/>
        <w:gridCol w:w="1407"/>
        <w:gridCol w:w="1535"/>
      </w:tblGrid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4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ей  по годам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количества совершающих правонарушений, преступлений, увеличение занятости населен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основных мероприятий Программы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кретные мероприятия по основным направлениям Программы, объемы и источники их финансирования приведены в перечне мероприятий Программы.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693"/>
        <w:gridCol w:w="1418"/>
        <w:gridCol w:w="992"/>
        <w:gridCol w:w="544"/>
        <w:gridCol w:w="545"/>
        <w:gridCol w:w="545"/>
        <w:gridCol w:w="993"/>
        <w:gridCol w:w="1625"/>
      </w:tblGrid>
      <w:tr>
        <w:trPr>
          <w:trHeight w:val="8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 (или программ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всего (тыс.руб.)</w:t>
            </w:r>
          </w:p>
        </w:tc>
        <w:tc>
          <w:tcPr>
            <w:tcW w:w="1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н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ый результат реализации мероприятий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, главный распорядитель бюджетных средств, исполнител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е и правовые меры противодействия злоупотреблению наркотиками и их незаконному оборо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заседаний антинаркотической комиссии по вопросам основных направлений взаимодействия в сфере профилактики наркоман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ежведомственного взаимодействия с заинтересованными государственными, муниципальными, общественными организациями и правоохранительными орган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таманского сельского поселения Темрюкского района; правоохранительные орган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ание постановлений, распоряжений и указаний, направленных на профилактику потребления и незаконного оборота наркотических сред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целенаправленной работы по профилактике распространения наркомании и связанных с ней правонаруш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е учреждения, сельские дома культур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информационно-пропагандистской деятельности, направленной на профилактику наркомании и пропаганду здорового образа жизни среди учащихся образовательных учреждений и населения посел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таманского сельского поселения Темрюкского района; Общеобразовательные учреждения; сельские дома культур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проведения мероприятий, посвященных Международному дню с наркоманией и незаконным оборотом наркотиков, Всероссийскому дню здоровья, Международному дню защиты детей, Всемирному дню борьбы со СПИ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таманского сельского поселения Темрюкского района; Общеобразовательные учреждения; сельские дома культур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ый стол для учащейся молодежи «Молодежь против…», конференции, направленные на профилактику наркома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е учреждения; сельские дома культур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занятости в летний период детей и подростков, привлечению их к общественно-полезному труду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е учреждения; сельские дома культур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кции «Запишись в клуб», направленной на привлечение молодежи в различные клубы и секции по интерес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е учреждения; сельские дома культур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и здоровья, организация работы спортивных клубов в поселении, спортивные соревн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е учреждения; сельские дома культур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ординация социальной клубной работ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е учреждения; сельские дома культур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кетирование «Мое отношение к наркотикам» среди учащихся школ и студент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образовательные учрежд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ция деятельности дворовых  молодежных площадок по месту ж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ие дома культур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информации и пополнение банка данных о несовершеннолетних, находящихся в социально опасном положе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е учреждения; сельские дома культур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организации работы по досуговой занятости подростков, состоящих на профучете в клубах, клубных любительских объединениях различной направленности, секциях, на дворовых и спортивных площадках по месту жительства, кружках и секциям учреждений дополнительного образования, вовлечение их занятием спорт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е учреждения; сельские дома культур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овление и размещение информационной, методической, рекламной продукции (буклеты, плакаты, щиты, баннеры и т.д.), направленной на профилактику наркомании и пропаганду здорового образа жизн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е учреждения; сельские дома культуры Администрация Новотаман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ощрение при проведении конкурсных, агитационных и итоговых мероприятий антинаркотической направленности (грамоты, благодарственные письма, ценные подарк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ощрение сотрудников организаций, представителей общественности, принимающих активное участие в работе антинаркотической комиссии (грамоты, благодарственные письма, ценные подарк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материалов для обеспечения антинаркотическ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Программы осуществляется за счет средств местного бюджета на 2018-2020 годы в сумме  15,0 тыс. рублей. В том числе на 2018 год 5,0тыс.рублей. 2019-5,0 тыс.рублей, 2020-5,0 тыс.рубле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, указанной в приложении № 5 постановления администрации Новотаманского сельского поселения Темрюкского района от 9 августа 2017 года № 168 «Об утверждении 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 района»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программы</w:t>
      </w:r>
    </w:p>
    <w:p>
      <w:pPr>
        <w:pStyle w:val="Style18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заключается в выполнении мероприятий, направленных на достижение целей и задач Программы. Выполнение мероприятий осуществляется всеми участниками программы, в части их касающейся, как самостоятельно, так и во взаимодействии друг с другом. Для этого используются денежные средства, предусмотренные на финансирование основной деятельности исполнителей мероприятий Программы, так и выделение денежных средств из бюджета Новотаманского сельского поселения Темрюкского района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Новотаманского сельского поселения Темрюкского района осуществляет: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ее управление ходом реализации программы;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ь за выполнением мероприятий Программы, эффективным и целевым использованием бюджетных средств;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ь за финансированием мероприятий Программы в объемах, установленных Программой;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ниторинг хода реализации мероприятий Программы и информационно-аналитическое обеспечение процесса реализации Программы;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у отчетов, докладов о ходе реализации Програм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таманского сель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Г.П. Шлахте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8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7:39:00Z</dcterms:created>
  <dc:creator>1</dc:creator>
  <dc:description/>
  <cp:keywords/>
  <dc:language>en-US</dc:language>
  <cp:lastModifiedBy>1</cp:lastModifiedBy>
  <cp:lastPrinted>2015-10-22T09:45:00Z</cp:lastPrinted>
  <dcterms:modified xsi:type="dcterms:W3CDTF">2017-10-19T05:02:00Z</dcterms:modified>
  <cp:revision>35</cp:revision>
  <dc:subject/>
  <dc:title/>
</cp:coreProperties>
</file>