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Социально-культурное развит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на 2021-2023 год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Новотаманского сельского поселения Темрюкского района на 2021-2023 год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50"/>
      <w:bookmarkEnd w:id="0"/>
      <w:r>
        <w:rPr>
          <w:b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Новотаманского сельского поселения Темрюкского района на 2021-2023 годы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6"/>
        <w:gridCol w:w="6376"/>
      </w:tblGrid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БУК «Новотаманский культурно-социа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Совет ветеранов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ые организации поселения</w:t>
            </w:r>
          </w:p>
        </w:tc>
      </w:tr>
      <w:tr>
        <w:trPr>
          <w:trHeight w:val="26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менование праздничных дней и памятных дат истории России и Кубан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      </w:r>
          </w:p>
        </w:tc>
      </w:tr>
      <w:tr>
        <w:trPr>
          <w:trHeight w:val="21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</w:tc>
      </w:tr>
      <w:tr>
        <w:trPr>
          <w:trHeight w:val="1179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еобходимых для реализации подпрограммы на 2021-2023 годы составляет 200,0 тысяч рублей, в том числе 2021 год 100,0 тысяч рублей, 2022 год – 50,0 тысяч рублей, 2023 год – 5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основные направления для решения актуальных социально-значимых проблем Новотаманского сельского поселения Темрюкского района. </w:t>
      </w:r>
    </w:p>
    <w:p>
      <w:pPr>
        <w:pStyle w:val="Default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Формирование уважительного отношения к трудовым и военным подвигам старшего поколения, укрепление связи между разными поколениями поселения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в поселении широко отмечаются как государственные, так и местного значения памятные даты: 1 и 9 мая, 12 июня, первый и последний звонок в образовательных учреждениях, 4 ноябр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, в результате чего создадутся условия для творческого развития, а также патриотического воспитания подрастающего поколения.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, так и государственных праздников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ешение вышеуказанных актуальных социально-значимых задач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грамм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ется решение актуальных социально-значимых проблем поселения, требующих незамедлительного исполнения программными методами. При комплексном исполнении настоящей программы ожидаются следующие показатели улучшения социального фона поселения, а именно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нформационного пространства важнейших событий в истории России и укрепление нравственных ценностей единства и дружбы народов, проживающих на территории Темрюкского района, Кубан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обеспечение прав граждан поселения на формирование уважительного отношения к трудовым и военным подвигам старшего поколения, укрепление связи между разными поколениям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78"/>
        <w:gridCol w:w="1559"/>
        <w:gridCol w:w="1134"/>
        <w:gridCol w:w="1276"/>
        <w:gridCol w:w="1275"/>
      </w:tblGrid>
      <w:tr>
        <w:trPr>
          <w:trHeight w:val="4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начение показателей на 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еречень основных мероприятий подпрограммы приведен в приложении №1 к настоящей подпрограмме «Организация и проведение мероприятий, приуроченных памятным датам</w:t>
      </w:r>
      <w:r>
        <w:rPr>
          <w:bCs/>
          <w:sz w:val="28"/>
          <w:szCs w:val="28"/>
        </w:rPr>
        <w:t xml:space="preserve"> Новотаманского сельского поселения Темрюкского района» на 2021-2023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рограммой объёмов финансирования, заказчик обеспечивает корректировку программ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подпрограммы осуществляется за счёт местного бюджета в размере 500,0  тысяч рублей, в том числе 2021 год – 100,0 тысяч рублей, 2022 год – 200,0 тысяч рублей, 2023год – 200,0 тысяч рублей.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1 года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2 года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3года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и проведение мероприятий, приуроченных памятным датам</w:t>
            </w:r>
            <w:r>
              <w:rPr>
                <w:bCs/>
              </w:rPr>
              <w:t xml:space="preserve">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50,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50,0 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даментальной особенностью социальной сферы является то, что основные результаты общественной деятельности выражаются, как правило, в социальном эффекте и проявляются в увеличении нравствен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общества в поселении: </w:t>
      </w:r>
    </w:p>
    <w:p>
      <w:pPr>
        <w:pStyle w:val="Normal"/>
        <w:ind w:lef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 проведение поселенческих праздников для широких слоев на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Default"/>
        <w:spacing w:before="0" w:after="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 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Пользователь Windows</cp:lastModifiedBy>
  <cp:lastPrinted>2021-05-21T09:18:00Z</cp:lastPrinted>
  <dcterms:modified xsi:type="dcterms:W3CDTF">2022-11-10T08:00:00Z</dcterms:modified>
  <cp:revision>89</cp:revision>
  <dc:subject/>
  <dc:title>Ведомственная целевая программа "Капитальный ремонт и ремонт</dc:title>
</cp:coreProperties>
</file>