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28.12.2016  № 575</w:t>
      </w:r>
    </w:p>
    <w:p>
      <w:pPr>
        <w:pStyle w:val="ConsPlusTitle"/>
        <w:widowControl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0.06.2016  №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28.12.2016  № 575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1"/>
        <w:gridCol w:w="239"/>
        <w:gridCol w:w="2721"/>
        <w:gridCol w:w="3360"/>
      </w:tblGrid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о-земельных  отношений Новотаман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грамм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</w:p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грамм по коммунальной инфраструктуре (шт), количество разделов программы (шт), финансирование мероприятий программы (тыс.руб.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 год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10,0 тысяч рублей из средств местного бюджета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Новотаманского сельского поселения Темрюкского района. Этапом для такого развития является разработка программ комплексного развития систем коммунальной инфраструктуры,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Новотам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разрабатываются в соответствии с требованиями действующего законода</w:t>
        <w:softHyphen/>
        <w:t xml:space="preserve">тельства Российской Федерации, Федеральным законом от 6 октября 2003 года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 с изменениями от 24 сентября 2014 года № 30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firstLine="6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-3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ы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Новотаманского сельского поселения Темрюкского района для дальнейшего ее развития и модернизации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Новотам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6"/>
        <w:gridCol w:w="2464"/>
        <w:gridCol w:w="24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5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грамм по коммунальной инфраструкту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делов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и краткое описание основных мероприятий 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муниципальными программ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новных мероприятий програм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1276"/>
        <w:gridCol w:w="1276"/>
        <w:gridCol w:w="1276"/>
        <w:gridCol w:w="1275"/>
        <w:gridCol w:w="1808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комплексного разви</w:t>
              <w:softHyphen/>
              <w:t>тия систем коммунальной инфраструктуры Новотаманского сельского поселения Темрюкского района,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разработки программы комплексное развитие коммунальной инфраструктуры, в том числе сх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я, водоснабжения, водоотведения, электроснабжения, газоснабжения и утилиза</w:t>
              <w:softHyphen/>
              <w:t>ции твердых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щий объем финансирования программы составляет 110,0 тысяч рублей из средств местного бюджета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 финансирования программы может подлежать уточнению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4"/>
      <w:bookmarkStart w:id="2" w:name="sub_1004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19"/>
        <w:spacing w:before="0" w:after="0"/>
        <w:ind w:right="382" w:firstLine="709"/>
        <w:contextualSpacing/>
        <w:jc w:val="both"/>
        <w:rPr>
          <w:sz w:val="28"/>
          <w:szCs w:val="28"/>
        </w:rPr>
      </w:pPr>
      <w:bookmarkStart w:id="5" w:name="sub_10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5"/>
      <w:bookmarkStart w:id="7" w:name="sub_1006"/>
      <w:bookmarkStart w:id="8" w:name="sub_1005"/>
      <w:bookmarkStart w:id="9" w:name="sub_1006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0" w:name="sub_1006"/>
      <w:r>
        <w:rPr>
          <w:rFonts w:cs="Times New Roman" w:ascii="Times New Roman" w:hAnsi="Times New Roman"/>
          <w:bCs/>
          <w:sz w:val="28"/>
          <w:szCs w:val="28"/>
        </w:rPr>
        <w:t>Механизм реализации муниципальной программы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 xml:space="preserve"> и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  мероприятий предусмотренных программой и контроль за целевым использованием средств, выделяем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 земельных отношений</w:t>
        <w:tab/>
        <w:tab/>
        <w:tab/>
        <w:tab/>
        <w:tab/>
        <w:tab/>
        <w:t xml:space="preserve">           А.И. Ишток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2:00Z</dcterms:created>
  <dc:creator>Администрация</dc:creator>
  <dc:description/>
  <cp:keywords/>
  <dc:language>en-US</dc:language>
  <cp:lastModifiedBy>Lenovo</cp:lastModifiedBy>
  <cp:lastPrinted>2016-12-28T13:38:00Z</cp:lastPrinted>
  <dcterms:modified xsi:type="dcterms:W3CDTF">2017-01-08T15:33:00Z</dcterms:modified>
  <cp:revision>41</cp:revision>
  <dc:subject/>
  <dc:title/>
</cp:coreProperties>
</file>