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56920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>от___________</w:t>
        <w:tab/>
        <w:tab/>
        <w:tab/>
        <w:tab/>
        <w:tab/>
        <w:t xml:space="preserve">               </w:t>
        <w:tab/>
        <w:t xml:space="preserve"> </w:t>
        <w:tab/>
        <w:t xml:space="preserve">            № 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>пос.Таманск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851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17 год» 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Исполняющему обязанности начальника общего отдела                          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Пожарная безопасность в Новотаманском сельском поселении Темрюкского района на 2017 год» 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ЛИСТ    СОГЛАСОВАНИЯ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от _________________ №  _____________</w:t>
      </w:r>
    </w:p>
    <w:p>
      <w:pPr>
        <w:pStyle w:val="Normal"/>
        <w:autoSpaceDE w:val="false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Об утверждении муниципальной программы  «Пожарная безопасность в Новотаманском сельском поселении Темрюкского района  на 2017 год»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общего отдела                                                                     Т.А.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Начальник отдела                                                                                                      Е.Н.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Г.П. Шлахтер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1:00Z</dcterms:created>
  <dc:creator>Ольга</dc:creator>
  <dc:description/>
  <cp:keywords/>
  <dc:language>en-US</dc:language>
  <cp:lastModifiedBy>XTreme</cp:lastModifiedBy>
  <cp:lastPrinted>2015-10-30T11:33:00Z</cp:lastPrinted>
  <dcterms:modified xsi:type="dcterms:W3CDTF">2016-09-28T05:21:00Z</dcterms:modified>
  <cp:revision>42</cp:revision>
  <dc:subject/>
  <dc:title/>
</cp:coreProperties>
</file>