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</w:tabs>
        <w:spacing w:before="240" w:after="6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ind w:left="5236" w:hanging="52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4.20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7</w:t>
      </w:r>
    </w:p>
    <w:p>
      <w:pPr>
        <w:pStyle w:val="Normal"/>
        <w:ind w:left="5236" w:hanging="5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36" w:hanging="5236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обращений гражда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овотаманского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List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Порядок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Порядок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рассмотрения обращений граждан и определяет сроки и последовательность действий  при рассмотрении письменных (в том числе электронных) и устных обращений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рассмотрения обращений граждан осуществляется в соответствии с: 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  <w:tab/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9 февраля 2009 года № 8-ФЗ «Об обеспечении доступа к информации о деятельности  государственных органов и органов местного самоуправления»;</w:t>
      </w:r>
    </w:p>
    <w:p>
      <w:pPr>
        <w:pStyle w:val="2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7 июля 2006 года № 152-ФЗ «О персональных данных»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Законом Краснодарского края от 16 июля 2010 года № 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Уставом Новотаманского сельского поселения Темрюкского района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ем об общем отделе администрации Новотаманского сельского поселения Темрюкского района;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таманского сельского поселения Темрюкского района от 17 января  2012 года № 5 «Об утверждении Инструкции по делопроизводству в администрации Новотаманского сельского поселения Темрюкского района»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ействие Порядк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В администрации Новотаманского сельского поселения Темрюкского района обращения граждан рассматриваются в пределах компетенции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ab/>
        <w:t>1.5. Организационно-методическое обеспечение в администрации Новотаманского сельского поселения Темрюкского района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общим отделом (далее – отдел) администрации Новотаман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соответствии с Порядком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орядок рассмотрения обращений граждан основывается на принципах гласности и открытости.</w:t>
      </w:r>
    </w:p>
    <w:p>
      <w:pPr>
        <w:pStyle w:val="3"/>
        <w:ind w:left="0" w:firstLine="56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Информирования граждан о порядке </w:t>
      </w:r>
    </w:p>
    <w:p>
      <w:pPr>
        <w:pStyle w:val="3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формирование граждан о порядке рассмотрения обращений осуществляется в устной либо письменной форм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требования к информированию граждан о порядке рассмотрения обращений: достоверность представляемой инфор</w:t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 порядке рассмотрения обращений  граждане обращаются: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лично в отдел и структурные подразделения администрации Новотаманского сельского поселения Темрюкского района;</w:t>
      </w:r>
    </w:p>
    <w:p>
      <w:pPr>
        <w:pStyle w:val="3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о телефону в отдел и структурные подразделения администрации Новотаманского сельского поселения Темрюкского района; 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исьменно (почтой, электронной почтой, по каналам факсимильной связи) в отдел и структурные подразделения администрации Новотаманского сельского поселения Темрюкского района.</w:t>
      </w:r>
    </w:p>
    <w:p>
      <w:pPr>
        <w:pStyle w:val="TextBody"/>
        <w:spacing w:before="0" w:after="0"/>
        <w:ind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Информация о порядке рассмотрения обращений представляется непосредственно в отделе, в структурных подразделениях администрации Новотаманского сельского поселения Темрюкского района, с использованием телефонной связи, посредством публикации в средствах массовой информации (в том числе путем размещения информации о почтовых адресах, справочных телефонах,  адресах сайтов в сети «Интернет», адресах электронной почты, режиме работы отдела администрации Новотаманского сельского поселения Темрюкского района (приложение № 1),  графике личного приема граждан на официальном сайте администрации Новотаманского сельского поселения Темрюкского района, в сети «Интернет», на информационных стендах в администрации Новотаманского сельского поселения Темрюкского района, в средствах массовой информации.</w:t>
      </w:r>
    </w:p>
    <w:p>
      <w:pPr>
        <w:pStyle w:val="2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администрации Новотаманского сельского поселения  Темрюкского района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информацию о режиме работы  отдела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бочие места специалистов отдела, осуществляющих работу с обращениями граждан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ющей организовать работу с обращениями граждан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Отдел оборудуется стульями, столом; средствами оказания первой медицинской помощи; заявители обеспечиваются канцелярскими принадлежностями. 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На информационном стенде размещаются: Порядок работы с обращениями граждан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ексты федеральных и краевых законов и других нормативных актов, определяющих порядок рассмотрения обращений граждан; образец заполнения обращения; адрес (в том числе электронной почты), телефоны и график работы; информация о порядке рассмотрения отдельных обращений; график приема граждан администрацией Новотаманского сельского поселения Темрюкского район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При информировании о порядке рассмотрения обращений, ответах на телефонные звонки и устные обращения специалист отдела 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й звонок специалист отдела называет наименование структурного подразделения администрации Новотаманского сельского поселения Темрюк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"/>
        <w:tabs>
          <w:tab w:val="clear" w:pos="708"/>
          <w:tab w:val="left" w:pos="0" w:leader="none"/>
        </w:tabs>
        <w:ind w:left="0" w:firstLine="93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тветственность за организацию работы по рассмотрению обращений граждан в структурных подразделениях администрации Новотаманского сельского поселения Темрюк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злагается на руководителей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Рассмотрение обращений, в том числе оказание юридической помощи, осуществляется бесплатно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роки  рассмотрения обращений граждан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ращения, поступившие в администрацию Новотаманского сельского поселения Темрюкского района  по компетенции в письменной форме или в форме электронного документа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>срок исчисляется от даты регистрации обращения в отделе до даты направления ответа заявителю. Срок рассмотрения обращения, направленного с неконтрольным поручением из администрации муниципального образования Темрюкский район и иных учреждений,</w:t>
      </w:r>
      <w:r>
        <w:rPr>
          <w:rFonts w:cs="Times New Roman" w:ascii="Times New Roman" w:hAnsi="Times New Roman"/>
          <w:sz w:val="28"/>
          <w:szCs w:val="28"/>
        </w:rPr>
        <w:t xml:space="preserve"> исчисляется с даты его регистрац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4. В исключительных случаях, а также в случае направления запроса в другие территориальные органы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</w:r>
      <w:r>
        <w:rPr>
          <w:rFonts w:cs="Times New Roman" w:ascii="Times New Roman" w:hAnsi="Times New Roman"/>
          <w:sz w:val="28"/>
          <w:szCs w:val="28"/>
        </w:rPr>
        <w:t xml:space="preserve">снованием необходимости продления срока и представляет ее руководителю, давшему поручение по рассмотрению обращения, не менее </w:t>
      </w:r>
      <w:r>
        <w:rPr>
          <w:rFonts w:cs="Times New Roman" w:ascii="Times New Roman" w:hAnsi="Times New Roman"/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"/>
        <w:ind w:left="0" w:firstLine="93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сполнители несут ответственность за соблюдение сроков рассмотрения обращений и качество подготовленной информац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нтроль за соблюдением сроков рассмотрения обращений граждан, по которым администрацией Новотаманского сельского поселения Темрюкского района запраши</w:t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начальник общего отдела.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тветственность специалистов при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и обращений 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специалист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</w:r>
      <w:r>
        <w:rPr>
          <w:rFonts w:cs="Times New Roman" w:ascii="Times New Roman" w:hAnsi="Times New Roman"/>
          <w:sz w:val="28"/>
          <w:szCs w:val="28"/>
        </w:rPr>
        <w:t>щихся в обращении, при направлении письменного обращения специалисту, в компетенцию которого входит решение поставленных в обращении вопрос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ециалисты, работающие с обращениями граждан, несут установленную законодательством ответственность за сохран</w:t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уходе в отпуск, исполнитель обязан передать все имеющиеся у него на исполнении обращения по акту временно замещающему его специалисту.  При освобождении от замещаемой должности исполнитель обязан сдать все числящиеся за ним обращения по акту, начальнику общего отдела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ем и первичная обработка 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х обращений граждан 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 Основание для начала первичной обработки — поступление в администрацию Новотаманского сельского поселения Темрюкского района  письменного обращения.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и факсимильной связи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Обращения на имя главы Новотаманского сельского поселения Темрюкского  района, поступающие в общий отдел администрации Таманского сельского поселения Темрюкского района по почте проверяютс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ычный запах, особенности оформления и другое) специалист, получивший корреспонденцию, сообщает о нем  непосредственному руководителю (начальнику общего отдела)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осле вскрытия конверта проверяется наличие в нем письменных вложений. Если в конверте отсутствует письменное вложение,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регистрируются в общем отделе администрации Новотаманского сельского поселения Темрюкского района. </w:t>
      </w:r>
    </w:p>
    <w:p>
      <w:pPr>
        <w:pStyle w:val="Normal"/>
        <w:shd w:fill="FFFFFF" w:val="clear"/>
        <w:ind w:right="22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упившие в адрес руководителей администрации письма  с пометкой «лично», правильно указанными фамилией, инициалами и должностью, передаются им без вскрытия и регистрации. В случаях, когда такие письма руководителем классифицируются как обращения, последний возвращает письмо в  общий отдел  для регистрации в установленном порядке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Обработка обращений граждан, поступивших по каналам факсимильной и электронной связи, осуществляется аналогично письменным обраще</w:t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. Письменные обращения на имя главы Новотаманского сельского поселения Темрюкского района доставленные в </w:t>
      </w:r>
      <w:r>
        <w:rPr>
          <w:rFonts w:cs="Times New Roman" w:ascii="Times New Roman" w:hAnsi="Times New Roman"/>
          <w:sz w:val="28"/>
          <w:szCs w:val="28"/>
        </w:rPr>
        <w:t>администрацию Новотаманского сельского поселения Темрюкского района  автором или лицом, представляющим его интересы, принимаются специалистом отдела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исьменное обращение составляется в произвольной форме рукописным или машинописным  способом и в обязательном порядке должно содержать: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аименование муниципального органа либо фамилию, имя, отчество соответствующего должностного лица, либо должность соответствующего должностного лица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фамилию, имя, отчество (последнее – при наличии) заявителя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чтовый адрес заявителя, на который должен быть направлен ответ либо уведомление о переадресации обращения; 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дрес электронной почты, если ответ должен быть направлен в форме электронного документа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уть предложения, заявления жалобы;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личную подпись, дату написания.</w:t>
      </w:r>
    </w:p>
    <w:p>
      <w:pPr>
        <w:pStyle w:val="2"/>
        <w:ind w:left="0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Не принимаются обращения, не содержащие фамилии гражданина и почтового адреса. На копии обращ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ется штамп – уведомление о поступлении обращения в администрацию Новотаманского сельского поселения Темрюкского района с указаниями даты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я обращений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Новотаманского сельского поселения Темрюкского района письменные обращения граждан регистрируются в журнале учета рассмотрения предложений, заявлений и жалоб гражда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нформация о персональных данных авторов письменных обращений, и обращений, направленных в электронном виде, храниться и обрабатывается с соблюдением требований Российского законодательства о персональных данных.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может производиться в </w:t>
      </w:r>
      <w:r>
        <w:rPr>
          <w:rFonts w:cs="Times New Roman" w:ascii="Times New Roman" w:hAnsi="Times New Roman"/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обращений ежегодно начинается с номера 1 и ведется в хронологическом порядке.</w:t>
      </w:r>
    </w:p>
    <w:p>
      <w:pPr>
        <w:pStyle w:val="3"/>
        <w:ind w:left="0" w:firstLine="8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На первой странице письма (а не на сопроводительных документах к нему) в правом нижнем углу либо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 проставляется регистрационный штамп с указанием даты поступления и регистрационного номера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журнал регистрации вносятся: </w:t>
      </w:r>
    </w:p>
    <w:p>
      <w:pPr>
        <w:pStyle w:val="4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. Если почтовый адрес отсутствует, а указан только электронный адрес заявителя, в адресную строку вносится запись: «Без точного адреса»;</w:t>
      </w:r>
    </w:p>
    <w:p>
      <w:pPr>
        <w:pStyle w:val="4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циальное положение и льготная категория (в случае наличия)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, откуда поступило обращение (из Администрации Президента Российской Федерации, администрации Краснодарского края, Законодательного Собрания Краснодарского к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т. д.), дата, исходящий номер сопроводительного письма; доставлено лично либо через посредника; </w:t>
      </w:r>
    </w:p>
    <w:p>
      <w:pPr>
        <w:pStyle w:val="4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краткое содержание обращения, которое должно быть четким, отражать его суть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ка обращ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милия и проект резолюции руководителя, которому обращение направляется на рассмотрение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ываются сроки исполнения поручения.</w:t>
      </w:r>
    </w:p>
    <w:p>
      <w:pPr>
        <w:pStyle w:val="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 Учет обращений производится по фамилии заявителя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 При регистрации коллективных обращений (обращений, подписанных двумя или более авторами) 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При регистрации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 (коллектив МОУ СОШ № 1)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И.О.» отмечаются две фамилии: Иванов, Петров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Если заявитель не указал своей фамилии, то при регистрации вносится запись «без подписи»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pacing w:val="1"/>
          <w:sz w:val="28"/>
          <w:szCs w:val="28"/>
        </w:rPr>
        <w:t>8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ращению во время рассмотрения и архивного хранения. При рассмотрении обращения заявитель имеет право предоставлять дополнительные документы и материалы либо обращаться с просьбой об их истребовании, в том числе в электронной форме. 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9. Все поступившие обращения граждан в администрацию Новотаманского сельского поселения Темрюкского района ставятся на контроль. </w:t>
      </w:r>
    </w:p>
    <w:p>
      <w:pPr>
        <w:pStyle w:val="2"/>
        <w:ind w:left="0" w:hanging="28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Направление обращений на рассмотрение</w:t>
      </w:r>
    </w:p>
    <w:p>
      <w:pPr>
        <w:pStyle w:val="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Основание для направления обращений на рассмотрение - </w:t>
      </w:r>
      <w:r>
        <w:rPr>
          <w:rFonts w:cs="Times New Roman" w:ascii="Times New Roman" w:hAnsi="Times New Roman"/>
          <w:spacing w:val="1"/>
          <w:sz w:val="28"/>
          <w:szCs w:val="28"/>
        </w:rPr>
        <w:t>регистрация обращения в журнале регистрац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чальник  общего отдела администрации Новотаманского сельского поселения Темрюкского района, рассматривает почту, отправляет на рассмотрение главе Новотаманского сельского поселения Темрюкский район. Затем обращение с резолюцией главы  Новотаманского сельского поселения Темрюкского района направляется на исполнение в структурное подразделение администрации Новотаманского сельского поселения Темрюкского район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, с выходом (выездом) на место, с участием заявителя, с проведением собрания и другие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Письменные обращения, содержащие вопросы, решение которых не входит в компетенцию администрации Новотаманского сельского поселения Темрюкского района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pacing w:val="1"/>
          <w:sz w:val="28"/>
          <w:szCs w:val="28"/>
        </w:rPr>
        <w:t>4.  Если в поручении по рассмотрению обращения указано несколько исполнителей, то оригинал обращения направляется первому исполнителю, который обобщает материал и готовит  информацию главе и заявителю, всем остальным соисполнителя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случае если текст письменного обращения не поддается прочтению, ответ на обращение не дается, и оно не подлежит направлению на рассмотрение, о чем в течение семи дней со дня регистрации обращения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 (приложение № 6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Жалоб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е главе Новотаманского сельского поселения Темрюкского района 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заявителю даются разъяснения о необходимости  направления обращения в правоохранительные органы. 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4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Рассмотрение обращений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снование для начала рассмотрения обращения – получение исполнителем поручения по рассмотрению письменного обращения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Если поручение дано одновременно нескольким исполнителям, то работу по рассмотрению обращения координирует лицо, отмеченное в поручении пометкой «свод», им обобщаются материалы, готовится и направляется ответ заявителю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и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Темрюк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администрации Краснодарского края, Законодательному Собранию Краснодарского края, прокуратуру, СМИ. Соисполнители не позднее пяти дней до истечения срока исполнения обращения обязаны предста</w:t>
      </w:r>
      <w:r>
        <w:rPr>
          <w:rFonts w:cs="Times New Roman" w:ascii="Times New Roman" w:hAnsi="Times New Roman"/>
          <w:sz w:val="28"/>
          <w:szCs w:val="28"/>
        </w:rPr>
        <w:t xml:space="preserve">вить ответственному исполнителю все необходимые материалы для обобщения и подготовки ответа. При этом персональную ответственность за рассмотрение обращения несут все исполнители. При отсутствии пометки «свод» ответ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правляет каждый исполнитель. 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нитель при рассмотрении обращения: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в установленном законодательством порядке запрашивает, в том числе в электронной форме, необходимые для рассмотрения обращения документы и материалы, встречается с заявителем для уточнения сути обращения;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ind w:left="0" w:firstLine="93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Письма с просьбами о личном приеме главой Новотаманского сельского поселения Темрюкского района 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главой Новотаманского сельского поселения Темрюкского района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Обращение, содержащее в адресной части обращения пометку «лично», рассматривается на общих основаниях в соответствии с настоящим </w:t>
      </w:r>
      <w:r>
        <w:rPr>
          <w:rFonts w:cs="Times New Roman" w:ascii="Times New Roman" w:hAnsi="Times New Roman"/>
          <w:spacing w:val="-9"/>
          <w:sz w:val="28"/>
          <w:szCs w:val="28"/>
        </w:rPr>
        <w:t>Порядк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настоящим Порядком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,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Новотаманского сельского поселения Темрюкского района  на основании служебной записки исполнителя, рассматривающего обращение или специалиста отдела (приложение № 7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>переписки в 30-дневный срок со дня регистрации обращения направляется автору за подписью главы Новотаманского сельского поселения Темрюкского района или заместителя главы Новотаманского Темрюкского 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"/>
        <w:ind w:left="0"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тде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журнале регистраци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начальником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 (приложение № 8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1. Результат рассмотрения обращения является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Контроль за рассмотрением обращений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 за рассмотрением обращений граждан в администрации Новотаманского сельского поселения Темрюкского  района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 </w:t>
      </w:r>
    </w:p>
    <w:p>
      <w:pPr>
        <w:pStyle w:val="4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 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готовку оперативных запросов исполнителем о ходе и состоянии исполнения поручений по обращения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  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снятие обращений с контроля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ешение о постановке исполненных обращений на контроль в администрации Новотаманского сельского поселения Темрюкского района принимается главой Новотаманского сельского поселения Темрюкского района по предло</w:t>
      </w:r>
      <w:r>
        <w:rPr>
          <w:rFonts w:cs="Times New Roman" w:ascii="Times New Roman" w:hAnsi="Times New Roman"/>
          <w:spacing w:val="-4"/>
          <w:sz w:val="28"/>
          <w:szCs w:val="28"/>
        </w:rPr>
        <w:t>жениям начальника общего отдел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На особый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особый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 органов местного самоуправления в Новотаманском сельском поселении Темрюкского района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Новотаманского сельского поселения Темрюкского района, </w:t>
      </w:r>
      <w:r>
        <w:rPr>
          <w:rFonts w:cs="Times New Roman" w:ascii="Times New Roman" w:hAnsi="Times New Roman"/>
          <w:sz w:val="28"/>
          <w:szCs w:val="28"/>
        </w:rPr>
        <w:t>осуществляется специалистом отдела, ответственного за работу с обращениями граждан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Если в ответе, указывается, что вопрос, поставленный заявителем, будет решен в течение определенного времени, обращение ставится  на дополнительный контроль. Продолжительность дополни</w:t>
      </w:r>
      <w:r>
        <w:rPr>
          <w:rFonts w:cs="Times New Roman" w:ascii="Times New Roman" w:hAnsi="Times New Roman"/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2"/>
        <w:ind w:left="0" w:firstLine="9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Ответы на обращения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Рассмотрение обращения завершается подготовкой ответа и направлением его заявителю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Запрещается направлять гражданам ответы с исправлениями, ошибками (в том числе в реквизитах)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"/>
        <w:tabs>
          <w:tab w:val="clear" w:pos="708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е о возврате на повторное рассмотрение принимается главой Новотаманского сельского поселения Темрюкского района, его </w:t>
      </w:r>
      <w:r>
        <w:rPr>
          <w:rFonts w:cs="Times New Roman" w:ascii="Times New Roman" w:hAnsi="Times New Roman"/>
          <w:sz w:val="28"/>
          <w:szCs w:val="28"/>
        </w:rPr>
        <w:t>заместителями.</w:t>
      </w:r>
    </w:p>
    <w:p>
      <w:pPr>
        <w:pStyle w:val="4"/>
        <w:ind w:left="0" w:firstLine="93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"/>
        <w:ind w:left="0" w:firstLine="93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Обращение, на которое дается промежуточный ответ (продление сроков рассмотрения), в архив не направляется  до окончательного разрешения вопросов, поднимаемых в нем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9. 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ы заявителям подписываются главой Новотаманского сельского поселения Темрюкского  района или его заместителями</w:t>
      </w:r>
      <w:r>
        <w:rPr>
          <w:rFonts w:cs="Times New Roman" w:ascii="Times New Roman" w:hAnsi="Times New Roman"/>
          <w:spacing w:val="-4"/>
          <w:sz w:val="28"/>
          <w:szCs w:val="28"/>
        </w:rPr>
        <w:t>, которым поручено рассмотрение обращений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0. Ответы на обращения, поступившие из администрации муниципального образования Темрюкский район, по которым запрашивается 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результатах рассмотрения, подписываются главой Новотаманского сельского поселения Темрюкского  района. </w:t>
      </w:r>
    </w:p>
    <w:p>
      <w:pPr>
        <w:pStyle w:val="4"/>
        <w:tabs>
          <w:tab w:val="clear" w:pos="708"/>
          <w:tab w:val="left" w:pos="748" w:leader="none"/>
        </w:tabs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1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 (приложения № 9)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Новотаманского сельского поселения Темрюкского района в форме электронного документа, направляется в форме электронного документа по адресу электронной почты, </w:t>
      </w:r>
      <w:r>
        <w:rPr>
          <w:rFonts w:cs="Times New Roman" w:ascii="Times New Roman" w:hAnsi="Times New Roman"/>
          <w:spacing w:val="-4"/>
          <w:sz w:val="28"/>
          <w:szCs w:val="28"/>
        </w:rPr>
        <w:t>указанному в обращении, или в письменной форме по почтовому адресу, указанному в обращен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К примеру, </w:t>
      </w:r>
      <w:r>
        <w:rPr>
          <w:rFonts w:cs="Times New Roman" w:ascii="Times New Roman" w:hAnsi="Times New Roman"/>
          <w:sz w:val="28"/>
          <w:szCs w:val="28"/>
        </w:rPr>
        <w:t>«Ваши обращения, поступившие из администрации Краснодарского края, Администрации Президента Российской Федерации, Аппарата Правительства Российской Федерации, по их поручениям рассмотрены»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5. В случае,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6. Остается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правом.</w:t>
      </w:r>
    </w:p>
    <w:p>
      <w:pPr>
        <w:pStyle w:val="List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"/>
        <w:ind w:left="0"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Style10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чальник общего  отдела в журнале регистрации обращений граждан фиксирует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"/>
        <w:ind w:left="0"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9. Максимальный срок регистрации и отправки ответа — не более одного дня со дня его подписания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. Хранение материалов рассмотрения  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Новотаманского сельского поселения Темрюкский район  запрашивается информация о результатах рассмотрения, хранятся в  отделе по работе с обращениями граждан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На хранение материалы рассмотрения обращений передаются после списания «в дело» автором поручений по их рассмотрению.</w:t>
      </w:r>
    </w:p>
    <w:p>
      <w:pPr>
        <w:pStyle w:val="4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Рассмотренное письменное обращение с поручением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информация о результатах рассмотрения обращения на имя главы Новотаманского сельского поселения Темрюкский район, администрацию муниципального образования Темрюкский район, прокуратуры, СМИ;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ответа заявителю, а также (если имеются) копии промежуточных ответов, информация о продлении срока рассмотрения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 по рассмотрению обращ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исьменное обращение, приложения к нему (если они имеются), а также акты (если составлялись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; </w:t>
      </w:r>
    </w:p>
    <w:p>
      <w:pPr>
        <w:pStyle w:val="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запросы, материалы проверки по обращению (если она проводилась);</w:t>
      </w:r>
    </w:p>
    <w:p>
      <w:pPr>
        <w:pStyle w:val="TextBody"/>
        <w:spacing w:before="0" w:after="0"/>
        <w:jc w:val="both"/>
        <w:rPr/>
      </w:pPr>
      <w:r>
        <w:rPr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4. Материалы рассмотрения письменных обращений граждан формируются в папках в алфавитном порядке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Срок хранения обращений граждан с материалами по их рассмотрению — 5 лет. По истечении срока хранения дела подлежат уничтожению в установленном порядке.</w:t>
      </w:r>
    </w:p>
    <w:p>
      <w:pPr>
        <w:pStyle w:val="4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 Организация личного приема граждан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. Прием посетителей в общем отделе осуществляется: вторник, четверг  с 8.00 до 12.00 </w:t>
      </w:r>
      <w:r>
        <w:rPr>
          <w:rFonts w:cs="Times New Roman" w:ascii="Times New Roman" w:hAnsi="Times New Roman"/>
          <w:sz w:val="28"/>
          <w:szCs w:val="28"/>
        </w:rPr>
        <w:t xml:space="preserve"> (кроме выходных и праздничных дней). Прием граждан и организация личного приема главы Новотаманского сельского поселения Темрюкского района, ведется  специалистом  общего отдел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 от районного центр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и приеме гражданин предъявляет документ, удостоверяющий его личность.</w:t>
      </w:r>
    </w:p>
    <w:p>
      <w:pPr>
        <w:pStyle w:val="4"/>
        <w:ind w:left="0"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4. Фамилия, имя, отчество заявителя, адрес и краткая аннотация вопроса вносятся в журнал учета приема граждан (приложение № 10). Здесь же ведется учет обращений, поступивших по телефону, о чем ставится отметка.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5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кже при проявлении агрессии, неадекватного поведения. При необходимости может быть вызван оперативный дежурный или сотрудник полиции. </w:t>
      </w:r>
    </w:p>
    <w:p>
      <w:pPr>
        <w:pStyle w:val="4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>каком порядке может быть рассмотрен поднятый вопрос. Он также вправе по договоренности направить заявителя на прием в соответству</w:t>
      </w:r>
      <w:r>
        <w:rPr>
          <w:rFonts w:cs="Times New Roman" w:ascii="Times New Roman" w:hAnsi="Times New Roman"/>
          <w:spacing w:val="2"/>
          <w:sz w:val="28"/>
          <w:szCs w:val="28"/>
        </w:rPr>
        <w:t>ющее структурное подразделение администрации Новотаманского сельского поселения Темрюкского района.</w:t>
      </w:r>
    </w:p>
    <w:p>
      <w:pPr>
        <w:pStyle w:val="TextBody"/>
        <w:spacing w:before="0" w:after="0"/>
        <w:ind w:firstLine="9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, для рассмотрения поставленных заявителем вопросов, в общий отдел может быть приглашен специалист соответствующего структурного подразделения администрации Новотаманского сельского поселения Темрюкского района.</w:t>
      </w:r>
    </w:p>
    <w:p>
      <w:pPr>
        <w:pStyle w:val="TextBody"/>
        <w:spacing w:before="0" w:after="0"/>
        <w:ind w:firstLine="9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7. </w:t>
      </w:r>
      <w:r>
        <w:rPr>
          <w:rFonts w:cs="Times New Roman" w:ascii="Times New Roman" w:hAnsi="Times New Roman"/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штамп о принятии), которое регистрируется, и дальнейшая работа с ним ведется в соответствии с настоящим Порядком  рассмотрения письменных обращ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й.  При необходимости корреспонденция, полученная во время приема, рассматривается в первоочередном порядке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8. Специалист общего отдела производит запись граждан на личный прием к главе Новотаманского сельского поселения Темрюкского района.. На каждого заявителя оформляется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(приложение № 11)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9. Личный прием граждан осуществляется главой Новотаманского сельского поселения Темрюкского района, его заместителями и упол</w:t>
      </w:r>
      <w:r>
        <w:rPr>
          <w:rFonts w:cs="Times New Roman" w:ascii="Times New Roman" w:hAnsi="Times New Roman"/>
          <w:spacing w:val="2"/>
          <w:sz w:val="28"/>
          <w:szCs w:val="28"/>
        </w:rPr>
        <w:t>номоченными ими лицами по вопросам, отнесенным к их ведению, а также руководителями структурных подразделений администрации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ри поступлении обращений, рассмотрение которых находится в их компетенции, согласно графику приема граждан по личным вопросам. 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По окончании приема глава доводит до сведения заявителя свое решение или информирует его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1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 Глава Новотаманского сельского поселения Темрюкского района принимает решение о постановке вопроса на контроль.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3. Обращения, озвученные на личном приеме главы Новотаманского сельского поселения Темрюкского района , рассматриваются в соответствии с настоящим Порядком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4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List"/>
        <w:ind w:left="0" w:firstLine="708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15. Результатом приема является разъяснение по существу вопроса, с которым обратился гражданин, либо направление поручения по рассмотрению заявления в уполномоченный орган.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3. Контроль за соблюдением порядк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дминистрации Новотаманского сельского поселения Темрюкского района контроль за соблюдением порядка рассмотрения обращений граждан, поступающих на имя главы Новотаманского сельского поселения Темрюкского района, осуществляется  специалистом общего от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Ответственность начальника общего отдела закрепляется в его должностной инстр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контроль, несут установленную законодательством ответственность за сохранность находящихся у них на рассмотрении обращений и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содержащиеся в обращении, а также персональные данные заявителя могут использоваться только в служебных целях и в соответствии с полномочиями специалиста, работающего с обращением.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ходе в отпуск специалист обязан передать все имеющиеся у него на исполнении обращения по акту, временно замещающему его специалис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вобождении от замещаемой должности специалист обязан сдать все числящиеся за ним обращения по акту специалисту, ответственному за работу с обращ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Текущий контроль осуществляется путем проведения проверок соблюдения и исполнения специалистами положений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Контроль за полнотой и качеством рассмотрения обращений граждан проверки результатов рассмотрения обращений граждан с выходом (выездом) на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Периодичность контроля за полнотой и качеством рассмотрения обращений граждан с выходом (выездом) на место определяется планом работы от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Внеплановые проверки проводятся в случае жалоб заявителей на низкое качество рассмотрения обращений граждан либо выявления нарушений в ходе текущего контро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7. Решение о проведении внеплановой проверки принимается начальником отдела на основе еженедельного контроля результатов рассмотрения обращений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(фотоконтроль) либо в телефонной беседе с автором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 Контроль за соблюдением последовательности действий, определенных Порядком по рассмотрению обращений граждан, и принятием решений специалистами в структурных подразделениях администрации Новотаманского сельского поселения Темрюкского района осуществляется их руководи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Текущий контроль осуществляется путем проведения руководителем, ответственным за организацию работы с обращениями, проверок соблюдения и исполнения специалистами настоящего Порядка и нормативных правовых актов, регламентирующих работу с обращ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 В случае установления в результате проверки недостоверности ответа обращение направляется на повторное рассмотрение с поручением главы Таманского сельского поселения Темрюкского района. В поручении могут устанавливаться методы повторного рассмотрения: комиссионно                                 (с обозначением членов комиссии), с выездом на место, с участием заявителя (заявителей)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 Начальником общего  отдела проводится опрос заявителей по телефону либо при личной встречи, своевременности и достоверности отв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 Анализ и обобщение вопросов обращений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pacing w:val="-3"/>
          <w:sz w:val="28"/>
          <w:szCs w:val="28"/>
        </w:rPr>
        <w:t>1. Аналитическая работа в администрации  Новотаманского сельского поселения Темрюкского района ведется начальником общего отдела.</w:t>
      </w:r>
    </w:p>
    <w:p>
      <w:pPr>
        <w:pStyle w:val="3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>Начальник отдела проводит еженедельный, ежеквартальный анализ характера устных и письменных 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 работе с обращениями граждан еженедельно представляется главе Новотаманского сельского поселения Темрюкского района.</w:t>
      </w:r>
    </w:p>
    <w:p>
      <w:pPr>
        <w:pStyle w:val="TextBody"/>
        <w:spacing w:before="0" w:after="0"/>
        <w:ind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Начальник отдела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сматривает, формирует и анализирует статистические материалы по обращениям граждан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едет накопление архива по информационно-аналитическим материалам</w:t>
      </w:r>
      <w:r>
        <w:rPr>
          <w:rFonts w:cs="Times New Roman" w:ascii="Times New Roman" w:hAnsi="Times New Roman"/>
          <w:spacing w:val="-9"/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изучает необходимые нормативные документы и другие материалы по анализируемым вопроса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готовит материалы для публикации в средствах массовой информации и размещения на официальном сайте  администрации Новотаманского сельского поселения Темрюкского район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 Начальник отдела, ежеквартально, до 5-го числа месяца, следующего за отчетным периодом, на основании имеющихся материалов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, готовит статистические отчеты </w:t>
      </w:r>
      <w:r>
        <w:rPr>
          <w:rFonts w:cs="Times New Roman" w:ascii="Times New Roman" w:hAnsi="Times New Roman"/>
          <w:spacing w:val="5"/>
          <w:sz w:val="28"/>
          <w:szCs w:val="28"/>
        </w:rPr>
        <w:t>о работе с обращениями граждан и направляет в отдел по работе с обращениями граждан администрации муниципального образования Темрюкский район.</w:t>
      </w:r>
    </w:p>
    <w:p>
      <w:pPr>
        <w:pStyle w:val="2"/>
        <w:ind w:left="0" w:firstLine="935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14.5. Результаты анализа размещаются на официальном сайте администрации Новотаманского сельского поселения Темрюкского района в разделе «Работа с обращениями граждан», а также используется при принятии решений о необходимости внесения соответствующих изменений в Порядок работы с обращениями граждан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Lis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рядок обжалований действий по рассмотрению 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 и решений, принятых по обращениям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Гражданин вправе обжаловать действия (бездействия) должностных лиц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в ходе рассмотрения обращения и решение, принятое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зультатам рассмотрения его обращения. </w:t>
      </w:r>
    </w:p>
    <w:p>
      <w:pPr>
        <w:pStyle w:val="2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2. Гражданин может обжаловать действия (бездействие) или решение:</w:t>
      </w:r>
    </w:p>
    <w:p>
      <w:pPr>
        <w:pStyle w:val="2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структурных подразделений администрации Новотаманского сельского поселения Темрюкского района —</w:t>
        <w:tab/>
        <w:t>руководителям соответствующих подразделений;</w:t>
      </w:r>
    </w:p>
    <w:p>
      <w:pPr>
        <w:pStyle w:val="21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руководителей структурных подразделений администрации Новотаманского сельского поселения Темрюкского района —</w:t>
        <w:tab/>
        <w:t xml:space="preserve"> заместителем главы Новотаманского сельского поселения Темрюкского района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Если в результате рассмотрения жалоба гражданина на действия (бездействие) или решение должностного лица признается </w:t>
      </w:r>
      <w:r>
        <w:rPr>
          <w:rFonts w:cs="Times New Roman" w:ascii="Times New Roman" w:hAnsi="Times New Roman"/>
          <w:sz w:val="28"/>
          <w:szCs w:val="28"/>
        </w:rPr>
        <w:t>обоснованной, принимается решение о применении мер ответственности, установленных законодательством, к должностному лицу, допу</w:t>
      </w:r>
      <w:r>
        <w:rPr>
          <w:rFonts w:cs="Times New Roman" w:ascii="Times New Roman" w:hAnsi="Times New Roman"/>
          <w:spacing w:val="-4"/>
          <w:sz w:val="28"/>
          <w:szCs w:val="28"/>
        </w:rPr>
        <w:t>стившему нарушения в ходе  рассмотрения обращения.</w:t>
      </w:r>
    </w:p>
    <w:p>
      <w:pPr>
        <w:pStyle w:val="2"/>
        <w:ind w:left="0" w:firstLine="93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Гражданин вправе обжаловать действия (бездействие) должностных лиц администрации Новотаманского сельского поселения Темрюкского района, решения, прини</w:t>
      </w:r>
      <w:r>
        <w:rPr>
          <w:rFonts w:cs="Times New Roman" w:ascii="Times New Roman" w:hAnsi="Times New Roman"/>
          <w:spacing w:val="-4"/>
          <w:sz w:val="28"/>
          <w:szCs w:val="28"/>
        </w:rPr>
        <w:t>маемые в ходе рассмотрения обращения, в судебном порядке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Heading5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чальник общего отдела                                                                Л.А.Зол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FF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FF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5:00Z</dcterms:created>
  <dc:creator>1</dc:creator>
  <dc:description/>
  <cp:keywords/>
  <dc:language>en-US</dc:language>
  <cp:lastModifiedBy>1</cp:lastModifiedBy>
  <cp:lastPrinted>2013-04-20T10:35:00Z</cp:lastPrinted>
  <dcterms:modified xsi:type="dcterms:W3CDTF">2015-03-11T06:33:00Z</dcterms:modified>
  <cp:revision>15</cp:revision>
  <dc:subject/>
  <dc:title>                                                                                               ПРИЛОЖЕНИЕ </dc:title>
</cp:coreProperties>
</file>