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color w:val="FFFFFF"/>
        </w:rPr>
      </w:pPr>
      <w:r>
        <w:rPr>
          <w:b/>
          <w:bCs/>
          <w:color w:val="FFFFFF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17 февраля 2017  года                                                                     пос. Таманск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услуг, которые являются необходимым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 для предоставления муниципальных услу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статьи 15 Федерального закона от 6 октября 2003 года    № 131-ФЗ «Об общих принципах организации местного самоуправления в Российской Федерации» и в соответствии с Федеральным законом от 3 июля 2016 года № 334-ФЗ «О внесении изменений в Земельный кодекс Российской Федерации и отдельные законодательные акты Российской Федерации»Совет Новотаманского сельского поселения Темрюкского района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(Золотарева) разместить (опубликовать) настоящее реш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 депута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Совета Новотаманского сельского поселения Темрюкского района от 24 декабря 2015  года  №  98  «Об утверждении перечня услуг, которые являются необходимыми и обязательными  для предоставления муниципальных услуг» считать утратившим силу.</w:t>
      </w:r>
    </w:p>
    <w:p>
      <w:pPr>
        <w:pStyle w:val="Style21"/>
        <w:ind w:firstLine="851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заместителя   главы  Новотаманского   сельского   поселения  Темрюкского  района  Г.П. Шлахтера  </w:t>
      </w:r>
      <w:r>
        <w:rPr>
          <w:sz w:val="28"/>
          <w:szCs w:val="18"/>
        </w:rPr>
        <w:t xml:space="preserve">и постоянную комиссию Совета </w:t>
      </w:r>
      <w:r>
        <w:rPr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 (Лобачё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щему отделу (Золотарева) разместить (опубликовать) настоящее реш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Style21"/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2017 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февраля 2017  года </w:t>
            </w:r>
          </w:p>
        </w:tc>
      </w:tr>
      <w:tr>
        <w:trPr>
          <w:trHeight w:val="97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совета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  № _____________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еречня услуг, которые являются необходимыми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и обязательными  для предоставления муниципальных услуг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 подготовлен и внесен: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селения Темрюкского района                                                    В.В. Лаврент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                                                              Л.А. Золота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                                                              Т.А. Фр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 комиссии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опросам обеспечения законности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орядка, охраны окружающей среды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и, прав и свобод граждан,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                                         В.С. Бригадир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41:00Z</dcterms:created>
  <dc:creator>Администрация</dc:creator>
  <dc:description/>
  <cp:keywords/>
  <dc:language>en-US</dc:language>
  <cp:lastModifiedBy>1</cp:lastModifiedBy>
  <cp:lastPrinted>2017-02-21T11:11:00Z</cp:lastPrinted>
  <dcterms:modified xsi:type="dcterms:W3CDTF">2017-02-21T08:13:00Z</dcterms:modified>
  <cp:revision>22</cp:revision>
  <dc:subject/>
  <dc:title>                                                                          </dc:title>
</cp:coreProperties>
</file>