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1020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50" w:leader="none"/>
        </w:tabs>
        <w:ind w:left="10206" w:right="-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решению   сессии Сове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50" w:leader="none"/>
        </w:tabs>
        <w:ind w:left="10206" w:right="-5" w:hanging="0"/>
        <w:jc w:val="center"/>
        <w:rPr/>
      </w:pP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10206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206"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 xml:space="preserve">февраля 2017 года  №  </w:t>
      </w:r>
      <w:r>
        <w:rPr>
          <w:sz w:val="28"/>
          <w:szCs w:val="28"/>
          <w:lang w:val="en-US"/>
        </w:rPr>
        <w:t>182</w:t>
      </w:r>
    </w:p>
    <w:p>
      <w:pPr>
        <w:pStyle w:val="TextBody"/>
        <w:ind w:left="567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   для предоставления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964"/>
        <w:gridCol w:w="382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, предоставляющая услугу</w:t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слуги предоставляются безвозмездно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х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 земельных 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условног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тяжеловесных и (или) крупногабаритных груз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 по договорам социального най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работодателем физическим лицом, не являющимся индивидуальным предпринимател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ди) перепланировки жилого пом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многоквартирного дома аварийным и подлежащим сн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  «Архитектура и градостроитель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бесплатно в собственность граждан Российской Федерации на  добровольной основе занимаемых ими жилых помещений в муниципальном жилищном фо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изнании жилых строений на садовых земельных участках пригодными (непригодными) для постоянного прожи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яснительной записки соответствующего сельского поселения на территории которого находится земельный учас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администрации городского и сельского поселения об отсутствии у гражданина, имеющего трех и более детей, на праве собственности, пожизненном наследуемом владении или постоянном (бессрочном) пользовании земельных участков, предоставленных ранее безвозмездно органами местного самоуправления на территории соответствующе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финансового лицевого счета с места ж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 предоставления государственной услуги «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оставе семьи с обязательным указанием регистрации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берем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 МУЗ «ЦРБ Темрюкского района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остоянии здоровья несовершеннолетнего об отсутствии заболевания, препятствующего поступлению на раб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 МУЗ «ЦРБ Темрюкского района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медицинской справки на школьника, отъезжающего в загородный лагерь, по форме (079/у; справка об эпидемиологическом окруж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 МБУЗ «Центральная районная больница», выдается участковым педиатром по месту жительства ребенк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для получения путевки (курсовки) по форме 070/у-04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 МБУЗ «Центральная районная больница», выдается участковым педиатром по месту жительства ребенк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б отсутствии противопоказаний для санаторно-курортного лечения для сопровождаю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Центральная районная больница», выдается участковым терапевтом по месту жительства родителя (законного представителя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медицинского заключения о состоянии здоровья, по результатам освидетельствования гражданина, выразившего желание стать опекуном (попечителем) (справка лечебно-профилактического учреждения об отсутствии у гражданина инфекционного заболевания открытой форме или психического заболевания, больных наркоманией, токсикоманией, алкоголизмом, либо медицинское заключение по форме 164/у-9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ческое отделение МБУЗ «ЦРБ Темрюкского района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медицинского заключения о состоянии здоровья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ЦРБ Темрюкского района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медицинского заключения о состоянии здоровья лица, желающего усыновить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ческое отделение МБУЗ «ЦРБ Темрюкского района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ризыве на военную служ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войсковой части, свидетельствующая о постоянном проживании ребенка по указанному адре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ая часть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заработной плате за последние 6 месяц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месту работы (службы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остоянии здоровья несовершеннолетнего об отсутствии заболевания, препятствующего поступлению на раб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 МУЗ «ЦРБ Темрюкского района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налоговой инспекции о регистрации несовершеннолетнего в качестве индивидуального предприним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НС по Темрюкскому район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свидетельства о регистрации ребенка по месту жительства (форма № 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ФМС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ыписки из ЕГРП юридических лиц и сведений, подтверждающих факт постановки организации на учет в налоговом органе на территории Краснодар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ФМС Темрюкского район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, подтверждающей отсутствие судимости у гражданина, выразившего желание стать опекуном (попечителем), судимости и здоровья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МВД России по Краснодарскому краю в Темрюкском район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рганов внутренних дел об отсутствии судимости за умышленное преступление против жизни и здоровья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МВД России по Краснодарскому краю в Темрюкском район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а о прохождении подготовки гражданина выразившего желание принять ребенка в сем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семьи и детства администрации муниципального образования 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свидетельства или иного документа о прохождении подготовки лица, желающего усыновить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семьи и детства администрации муниципального образования 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ротокола районной психолого-медико-педагогической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</w:t>
            </w:r>
          </w:p>
        </w:tc>
      </w:tr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Услуги предоставляются за счет заявител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обственниках жилых помещений с места продажи и с места поку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Крайтехинвентаризация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адастрового паспорта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 государственной регистрации, кадастра и картограф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оставе семьи с обязательным указанием регистрации реб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ФМС Темрюкский район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рыночной стоимости акций на дату обра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организация, оценщик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ого паспорта на объект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технической инвентаризац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ко-экономического обоснования проекта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организаци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нотариу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Л.А.Золот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28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7-02-20T15:15:00Z</cp:lastPrinted>
  <dcterms:modified xsi:type="dcterms:W3CDTF">2017-02-20T12:18:00Z</dcterms:modified>
  <cp:revision>86</cp:revision>
  <dc:subject/>
  <dc:title/>
</cp:coreProperties>
</file>