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 ___________ № 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ъективности рассмотрения обращений жалоб в 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6 года  № 440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й отдело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 Прогресс и пос, 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 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Прогрес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1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6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 – 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7 года -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 не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4  обраще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Л.А.Золотарева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40</Words>
  <Characters>14082</Characters>
  <CharactersWithSpaces>12370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7-03-14T11:54:00Z</cp:lastPrinted>
  <dcterms:modified xsi:type="dcterms:W3CDTF">2017-03-14T11:56:00Z</dcterms:modified>
  <cp:revision>2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