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8-2020 годы»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-2020 годы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82"/>
        <w:gridCol w:w="5698"/>
      </w:tblGrid>
      <w:tr>
        <w:trPr>
          <w:trHeight w:val="11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5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>
          <w:trHeight w:val="105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1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22091,7 тыс.рублей, в том числе 2018 год 7363,9тыс.рублей, 2019 год-7363,9 тыс.рублей, 2020год-7363,9 тыс.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ёт средств местного бюджета в размере 7363,9 тыс. рублей. Планируется привлечение средств из краевого бюджета.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843"/>
      </w:tblGrid>
      <w:tr>
        <w:trPr>
          <w:trHeight w:val="5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Кадровое обеспечение сферы культуры и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черномор</cp:lastModifiedBy>
  <cp:lastPrinted>2017-10-18T08:38:00Z</cp:lastPrinted>
  <dcterms:modified xsi:type="dcterms:W3CDTF">2017-10-18T04:38:00Z</dcterms:modified>
  <cp:revision>57</cp:revision>
  <dc:subject/>
  <dc:title>Ведомственная целевая программа "Капитальный ремонт и ремонт</dc:title>
</cp:coreProperties>
</file>