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10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241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-2020 гг. составляет 162,0 тыс. рублей, в том числе 2018год-54,0 тыс.рублей, 2019 год-54,0тыс.рублей, 2020год-54,0тыс.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. рублей средств бюджета поселения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1</cp:lastModifiedBy>
  <cp:lastPrinted>2017-10-18T08:59:00Z</cp:lastPrinted>
  <dcterms:modified xsi:type="dcterms:W3CDTF">2017-10-19T05:41:00Z</dcterms:modified>
  <cp:revision>21</cp:revision>
  <dc:subject/>
  <dc:title>Ведомственная целевая программа "Капитальный ремонт и ремонт</dc:title>
</cp:coreProperties>
</file>