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10.2017г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24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«Об общих принципах организации местного самоуправления в Российской Федерации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Утвердить муниципальную программу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ьно-культурное развитие Новотаманского сельского поселения Темрюкского  района на 2018-2020 годы» (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риложение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овому  отделу  (Даева) разместить (опубликовать) настоящее постановление на официальном сайте муниципального образования Темрюкский район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7.10.2017г.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2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оциально-культурное развитие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6-10-13T15:02:00Z</cp:lastPrinted>
  <dcterms:modified xsi:type="dcterms:W3CDTF">2017-10-19T05:39:00Z</dcterms:modified>
  <cp:revision>73</cp:revision>
  <dc:subject/>
  <dc:title/>
</cp:coreProperties>
</file>