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6.07.2018 № 14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17.10.2017  №  220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6.07.2018 № 148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Новотаманского сельского поселения Темрюкского района на 2018-2020 годы»</w:t>
      </w:r>
      <w:r>
        <w:rPr>
          <w:rFonts w:cs="Times New Roman" w:ascii="Times New Roman" w:hAnsi="Times New Roman"/>
          <w:bCs/>
          <w:sz w:val="28"/>
          <w:szCs w:val="28"/>
        </w:rPr>
        <w:br/>
      </w:r>
      <w:bookmarkStart w:id="0" w:name="sub_150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0"/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098"/>
        <w:gridCol w:w="141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Style19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Style18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более полного обеспечения его природным газом; реализация проектных, производственно технических, организационных и финансовых мероприятий,  направленных на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выполнение мероприятий по обслуживанию построенных газопр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795,5 тыс. рублей, в том числе 2018 год 235,5тыс.рублей, 2019-270,0 тыс.рублей, 2020- 290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обслуживания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5" w:name="sub_100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Цели, задачи, целевые показатели, 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2"/>
      <w:bookmarkStart w:id="7" w:name="sub_1002"/>
      <w:bookmarkEnd w:id="7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7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 протяженность построенных газопроводов, количество газифицируемых домов (квартир), выполнение мероприятий по обслуживанию построенных газопров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29"/>
        <w:gridCol w:w="2057"/>
        <w:gridCol w:w="1124"/>
        <w:gridCol w:w="1125"/>
        <w:gridCol w:w="112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обслуживанию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552"/>
        <w:gridCol w:w="1134"/>
        <w:gridCol w:w="850"/>
        <w:gridCol w:w="142"/>
        <w:gridCol w:w="756"/>
        <w:gridCol w:w="95"/>
        <w:gridCol w:w="708"/>
        <w:gridCol w:w="142"/>
        <w:gridCol w:w="567"/>
        <w:gridCol w:w="142"/>
        <w:gridCol w:w="1417"/>
        <w:gridCol w:w="1816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распределитель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газораспределительной сети в границах улиц Олимпийская, Строительная в пос.Там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рюкский район, Краснодарский кра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8" w:name="sub_10021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sub_10021"/>
      <w:bookmarkStart w:id="10" w:name="sub_10021"/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8-2020 годы год составит 795,5 тыс. рублей из бюджета поселения, в том числе 2018 год -235,5 тыс.рублей, 2019 год-270,0 тыс.рублей. 2020 год-290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1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2" w:name="sub_1004"/>
      <w:bookmarkEnd w:id="11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3" w:name="sub_1004"/>
      <w:bookmarkStart w:id="14" w:name="sub_1004"/>
      <w:bookmarkEnd w:id="1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5" w:name="sub_1005"/>
    </w:p>
    <w:p>
      <w:pPr>
        <w:pStyle w:val="Style22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 принятия решения о разработке, формировании, реализации и оценки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6" w:name="sub_1006"/>
      <w:bookmarkStart w:id="17" w:name="sub_1006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имуществе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ношений  и вопросов жилищ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Новотама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0:00Z</dcterms:created>
  <dc:creator>Администрация</dc:creator>
  <dc:description/>
  <cp:keywords/>
  <dc:language>en-US</dc:language>
  <cp:lastModifiedBy>Пользователь Windows</cp:lastModifiedBy>
  <cp:lastPrinted>2018-08-01T11:39:00Z</cp:lastPrinted>
  <dcterms:modified xsi:type="dcterms:W3CDTF">2018-08-06T07:38:00Z</dcterms:modified>
  <cp:revision>37</cp:revision>
  <dc:subject/>
  <dc:title/>
</cp:coreProperties>
</file>