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14» декабря 2017 года №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ндикативном плане социально-экономического развития Новотаманского сельского поселения Темрюкского района на 2018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6 ноября 2017 года  № 232 «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18 год и плановый период 2019-2020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 «Об индикативном плане социально-экономического развития Новотаманского сельского поселения Темрюкского района на 2018 год и плановый период 2019-2020 год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ем оргкомитета по проведению публичных слушаний является Т.А. Лобачёва. В качестве эксперта публичных слушаний выступ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Новотаманского сельского поселения Темрюкского района на 2018 год </w:t>
      </w:r>
      <w:r>
        <w:rPr>
          <w:sz w:val="28"/>
        </w:rPr>
        <w:t>и плановый  период 2019-2020 годы</w:t>
      </w:r>
      <w:r>
        <w:rPr>
          <w:sz w:val="28"/>
          <w:szCs w:val="28"/>
        </w:rPr>
        <w:t xml:space="preserve"> была  опубликована 17 ноября 2017 года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 «Об индикативном плане социально-экономического развития Новотаманского сельского поселения Темрюкского района на 2018 год и плановый период 2019-2020 годы» было опубликовано 30 ноября 2017 года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Т.А. Лобач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/temryuk.ru/" TargetMode="External"/><Relationship Id="rId3" Type="http://schemas.openxmlformats.org/officeDocument/2006/relationships/hyperlink" Target="http://www/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новотамань</cp:lastModifiedBy>
  <cp:lastPrinted>2017-12-15T08:49:00Z</cp:lastPrinted>
  <dcterms:modified xsi:type="dcterms:W3CDTF">2017-12-15T05:49:00Z</dcterms:modified>
  <cp:revision>70</cp:revision>
  <dc:subject/>
  <dc:title/>
</cp:coreProperties>
</file>