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 Совета </w:t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емрюкский район  </w:t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.И. Шерстневу </w:t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депутата  Новотаманского</w:t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М.И. Филенковой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ИЙ ЗАПР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Александр Ива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 Вас дать разъяснение  по вопросу по вопросу  разъяснения законодательной базы для проведения вскрытия тел умерших граждан  старше 80 лет.   </w:t>
      </w:r>
    </w:p>
    <w:p>
      <w:pPr>
        <w:pStyle w:val="Normal"/>
        <w:spacing w:before="0" w:after="0"/>
        <w:ind w:right="-1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важением депут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М.И. Филенк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40:00Z</dcterms:created>
  <dc:creator>Юлианна</dc:creator>
  <dc:description/>
  <cp:keywords/>
  <dc:language>en-US</dc:language>
  <cp:lastModifiedBy>1</cp:lastModifiedBy>
  <cp:lastPrinted>2016-12-30T09:02:00Z</cp:lastPrinted>
  <dcterms:modified xsi:type="dcterms:W3CDTF">2016-12-30T06:02:00Z</dcterms:modified>
  <cp:revision>41</cp:revision>
  <dc:subject/>
  <dc:title/>
</cp:coreProperties>
</file>