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81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7340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ШЕНИЕ № 16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XLII</w:t>
      </w:r>
      <w:r>
        <w:rPr>
          <w:sz w:val="28"/>
          <w:szCs w:val="28"/>
          <w:lang w:val="ru-RU"/>
        </w:rPr>
        <w:t xml:space="preserve"> сессии 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 декабря  2016 года</w:t>
        <w:tab/>
        <w:tab/>
        <w:t xml:space="preserve">           </w:t>
        <w:tab/>
        <w:t xml:space="preserve">                                       пос. Таманск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депутатском запросе  депутата Новотаманского сельского поселения Темрюкского района М.И. Филенковой  по вопросу  разъяснения законодательной базы для проведения вскрытия тел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мерших граждан  старше 80 ле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ассмотрев  обращение депутатов   Новотаманского сельского поселения Темрюкского района, в  соответствии с  пунктом 10 частью 1 статьи 14 Федерального закона  от 6 октября 2003 года № 131-ФЗ «Об общих принципах организации местного самоуправления в Российской Федерации»,  решением </w:t>
      </w:r>
      <w:r>
        <w:rPr>
          <w:sz w:val="28"/>
          <w:szCs w:val="28"/>
        </w:rPr>
        <w:t>XLV</w:t>
      </w:r>
      <w:r>
        <w:rPr>
          <w:sz w:val="28"/>
          <w:szCs w:val="28"/>
          <w:lang w:val="ru-RU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 22 ноября 2012 года № 210 «О внесении изменений в решение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от 24 февраля  2011 года  №  95 «Об утверждении регламента Совета Новотаманского сельского поселения Темрюкского района»», Уставом Новотаманского сельского поселения Темрюкского района,  Совет 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ризнать обращение  депутата   Новотаманского сельского поселения Темрюкского района М.И. Филенковой  по вопросу  разъяснения законодательной базы для проведения вскрытия тел умерших граждан  старше 80 лет. 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lang w:val="ru-RU"/>
        </w:rPr>
        <w:t xml:space="preserve">. </w:t>
      </w:r>
      <w:r>
        <w:rPr>
          <w:sz w:val="28"/>
          <w:szCs w:val="28"/>
          <w:lang w:val="ru-RU"/>
        </w:rPr>
        <w:t>Контроль за выполнением данного решения возложить на начальника общего отдела Л.А. Золотареву  и  постоянную комиссию по вопросам социальной защиты населения, здравоохранения, образования, культуры, туризма, спорта, делам молодежи и развитию курортно-рекреационной зоны (Д.Г. Сазонов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 xml:space="preserve">Новотаманского   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   Д.Г. 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 xml:space="preserve">15 декабря  2016 года     </w:t>
            </w:r>
          </w:p>
        </w:tc>
      </w:tr>
    </w:tbl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_______  № _______________</w:t>
      </w:r>
    </w:p>
    <w:p>
      <w:pPr>
        <w:pStyle w:val="Normal"/>
        <w:ind w:firstLine="709"/>
        <w:jc w:val="center"/>
        <w:rPr/>
      </w:pPr>
      <w:r>
        <w:rPr>
          <w:szCs w:val="18"/>
          <w:lang w:val="ru-RU"/>
        </w:rPr>
        <w:t>«</w:t>
      </w:r>
      <w:r>
        <w:rPr>
          <w:sz w:val="28"/>
          <w:szCs w:val="28"/>
          <w:lang w:val="ru-RU"/>
        </w:rPr>
        <w:t xml:space="preserve">О  депутатском запросе  депутата Новотаманского сельского поселения Темрюкского района М.И. Филенковой  по вопросу  разъяснения законодательной базы для проведения вскрытия тел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умерших граждан  старше 80 лет</w:t>
      </w:r>
      <w:r>
        <w:rPr>
          <w:szCs w:val="28"/>
          <w:lang w:val="ru-RU"/>
        </w:rPr>
        <w:t>»</w:t>
      </w:r>
      <w:r>
        <w:rPr>
          <w:spacing w:val="-5"/>
          <w:szCs w:val="28"/>
          <w:lang w:val="ru-RU"/>
        </w:rPr>
        <w:t xml:space="preserve"> </w:t>
      </w:r>
    </w:p>
    <w:p>
      <w:pPr>
        <w:pStyle w:val="Normal"/>
        <w:rPr>
          <w:spacing w:val="-5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</w:r>
    </w:p>
    <w:p>
      <w:pPr>
        <w:pStyle w:val="Normal"/>
        <w:rPr>
          <w:spacing w:val="-5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внесен: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путат Сове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таманского  се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 Темрюкского района                                                     М.И. Филен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ставитель проекта: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бщего отдела                                                                 Л.А. Золотар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согласован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юридического отдела                                                          Т.А. Фрол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постоянной  комисс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Новотаман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рюкского района  по вопросам социально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щиты населения, здравоохранения, образовани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ультуры, туризма, спорта,  делам молодеж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развитию курортно-рекреационной зоны                                          Д.Г. Сазон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7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4:05:00Z</dcterms:created>
  <dc:creator>Бедаков Александр</dc:creator>
  <dc:description/>
  <cp:keywords/>
  <dc:language>en-US</dc:language>
  <cp:lastModifiedBy>1</cp:lastModifiedBy>
  <cp:lastPrinted>2016-12-30T09:09:00Z</cp:lastPrinted>
  <dcterms:modified xsi:type="dcterms:W3CDTF">2016-12-30T06:11:00Z</dcterms:modified>
  <cp:revision>32</cp:revision>
  <dc:subject/>
  <dc:title>СОВЕТ ВЫШЕСТЕБЛИЕВСКОГО СЕЛЬСКОГО ПОСЕЛЕНИЯ</dc:title>
</cp:coreProperties>
</file>