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Совета Новотаманского сельског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декабря 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>года  № 166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 Совета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емрюкский район 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А.И. Шерстневу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депутата  Новотаманского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М.И. Филенковой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ИЙ 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анд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 Вас дать разъяснение  по вопросу по вопросу  разъяснения законодательной базы для проведения вскрытия тел умерших граждан  старше 80 ле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важением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</w:t>
      </w:r>
      <w:r>
        <w:rPr/>
        <w:t xml:space="preserve">______________                   </w:t>
      </w:r>
      <w:r>
        <w:rPr>
          <w:sz w:val="28"/>
          <w:szCs w:val="28"/>
          <w:u w:val="single"/>
        </w:rPr>
        <w:t>М.И. Филенкова</w:t>
      </w:r>
    </w:p>
    <w:p>
      <w:pPr>
        <w:pStyle w:val="Normal"/>
        <w:ind w:left="4536" w:hanging="0"/>
        <w:jc w:val="both"/>
        <w:rPr/>
      </w:pPr>
      <w:r>
        <w:rPr/>
        <w:t xml:space="preserve">               </w:t>
      </w:r>
      <w:r>
        <w:rPr/>
        <w:t>(личная подпись)                (расшифров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Председатель  постоянной комисси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социальной защиты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селения, здравоохранения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культуры, туризма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порта, делам молодежи и развитию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урортно-рекреационной зоны                                                             Д.Г. Сазонов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6-12-30T09:18:00Z</cp:lastPrinted>
  <dcterms:modified xsi:type="dcterms:W3CDTF">2016-12-30T06:22:00Z</dcterms:modified>
  <cp:revision>40</cp:revision>
  <dc:subject/>
  <dc:title/>
</cp:coreProperties>
</file>