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 апреля  2016 года</w:t>
        <w:tab/>
        <w:tab/>
        <w:t xml:space="preserve">           </w:t>
        <w:tab/>
        <w:t xml:space="preserve">                                        пос. Таманский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 заключении  на результаты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  отчёте о работе  оргкомитета  по  проведению  публичных 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 вопросу: «Рассмотрение проекта  отчёта об исполнении  бюджета</w:t>
      </w:r>
      <w:r>
        <w:rPr>
          <w:b/>
          <w:szCs w:val="28"/>
        </w:rPr>
        <w:t xml:space="preserve">  </w:t>
      </w:r>
      <w:r>
        <w:rPr>
          <w:b/>
        </w:rPr>
        <w:t>Новотаманского сельского  поселения</w:t>
      </w:r>
      <w:r>
        <w:rPr/>
        <w:t xml:space="preserve"> </w:t>
      </w:r>
      <w:r>
        <w:rPr>
          <w:b/>
        </w:rPr>
        <w:t>Темрюкского района за 2016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смотрев заключение оргкомитета по проведению публичных слушаний  по вопросу: «Рассмотрение проекта отчёта об исполнении бюджета  Новотаманского сельского поселения Темрюкского района за 2016год»            от 13 апреля 2017, года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Согласиться с заключением оргкомитета по проведению публичных слушаний по вопросу: «Рассмотрение проекта отчёта об исполнении бюджета  Новотаманского сельского поселения Темрюкского района за 2016год» (приложение 1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тчёт о работе оргкомитета по проведению публичных слушаний по вопросу: «Рассмотрение проекта отчёта об исполнении бюджета  Новотаманского сельского поселения Темрюкского района за 2016год»  принять к сведению   (приложение 2)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заместителя главы Новотаманского сельского поселения Темрюкского района  Г.П. Шлахтера и председателя постоянной  комиссии по вопросам экономики, бюджета, финансов, налогов и распоряжения муниципальной собственностью (Т.А. Лобачёв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Новотаманско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 поселени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 В.В.Лаврентьев</w:t>
              <w:tab/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апреля 2017  года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таманского сельско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 Д.Г. Сазон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апреля 2017  года</w:t>
            </w:r>
          </w:p>
          <w:p>
            <w:pPr>
              <w:pStyle w:val="Normal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Heading1"/>
        <w:jc w:val="center"/>
        <w:rPr/>
      </w:pPr>
      <w:r>
        <w:rPr/>
        <w:t>«О заключении  о результатах публичных слушаний</w:t>
      </w:r>
    </w:p>
    <w:p>
      <w:pPr>
        <w:pStyle w:val="Heading1"/>
        <w:jc w:val="center"/>
        <w:rPr/>
      </w:pPr>
      <w:r>
        <w:rPr/>
        <w:t>и  отчёте о работе  оргкомитета  по  проведению  публичных  слушаний</w:t>
      </w:r>
    </w:p>
    <w:p>
      <w:pPr>
        <w:pStyle w:val="Heading1"/>
        <w:jc w:val="center"/>
        <w:rPr/>
      </w:pPr>
      <w:r>
        <w:rPr/>
        <w:t>по вопросу: «Рассмотрение проекта  отчёта об исполнении  бюджета</w:t>
      </w:r>
      <w:r>
        <w:rPr>
          <w:szCs w:val="28"/>
        </w:rPr>
        <w:t xml:space="preserve">  </w:t>
      </w:r>
      <w:r>
        <w:rPr/>
        <w:t>Новотаманского сельского  поселения Темрюкского района за 2016 год»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Т.А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30:00Z</dcterms:created>
  <dc:creator>Общий отдел</dc:creator>
  <dc:description/>
  <cp:keywords/>
  <dc:language>en-US</dc:language>
  <cp:lastModifiedBy>1</cp:lastModifiedBy>
  <cp:lastPrinted>2017-05-02T16:39:00Z</cp:lastPrinted>
  <dcterms:modified xsi:type="dcterms:W3CDTF">2017-05-02T13:39:00Z</dcterms:modified>
  <cp:revision>57</cp:revision>
  <dc:subject/>
  <dc:title>СОВЕТ НОВОТАМАНСКОГО СЕЛЬСКОГО ПОСЕЛЕНИЯ</dc:title>
</cp:coreProperties>
</file>