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культурное развит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21-202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ая культура» на 2021-2023 годы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50"/>
      <w:bookmarkEnd w:id="0"/>
      <w:r>
        <w:rPr>
          <w:sz w:val="28"/>
          <w:szCs w:val="28"/>
        </w:rPr>
        <w:t>Паспорт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82"/>
        <w:gridCol w:w="5509"/>
      </w:tblGrid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ординатор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иректор 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и  подпрограм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сновные задачи подпрограммы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поддержка молодых дарований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1774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раевые и международные выездные конкурсы, выездные концерты, кружки художественной самодеятельности, участие в районных мероприятиях, выездные спортивные состязания, турслёты, волонтерские акции, клубы по интересам; культурно-досуговой и военно-спортивной направленности</w:t>
            </w:r>
          </w:p>
        </w:tc>
      </w:tr>
      <w:tr>
        <w:trPr>
          <w:trHeight w:val="647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 годы</w:t>
            </w:r>
          </w:p>
        </w:tc>
      </w:tr>
      <w:tr>
        <w:trPr>
          <w:trHeight w:val="282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бъём необходимых для реализации подпрограммы «Сельская культура» средств в 2021-2023 год – 43957,8 тысяч рублей средства местного бюджета, в том числе 2021 год – 15158,0 тысяч рублей; 2022 год – 14399,9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тысяч рублей; 2023 год – 14399,9 тысяч 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33 коллектива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ДК п. Таман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разцовый художественный ансамбль народного танца «Черномороч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Хореографический ансамбль эстрадного танца «Джозетте мор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ый ансамбль «Гарм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ый ансамбль «Поющая акварел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нсамбль народных инструментов «Талисма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Лира душ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Я танцевать любл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Умелые руч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Здоровь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Пинг и Пон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Ветера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Дамский каприз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Сингита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Маска»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ДК п. Весело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ый кружок «Калейдоскоп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ая группа «Надеж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тудия эстрадного танца «Степ аэроби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 фольклорных постановок «Бриз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ружок игры на гитаре «Аккор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Быстрая ракет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За чашкой ча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ное любительское объединение «Здоровь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 фланкировки «Казачья шаш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 «Хорошее настроение»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ДК п. Прогре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удия эстрадной песни «Селяноч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дростково - спортивный клуб «Легкая ракет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Женский клуб «Надежд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Читательский клуб «Леген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 пожилых людей «Золотой возрас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родно-театральная студия «Балагур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удия рекламно-оформительской работы «Креати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Хореографический ансамбль «Заба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Хореографический ансамбль «Улыб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21-2023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8"/>
        <w:gridCol w:w="1351"/>
        <w:gridCol w:w="1743"/>
        <w:gridCol w:w="1456"/>
        <w:gridCol w:w="14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1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2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3 год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турслёты, волонтерские ак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, военно-патриотической и спортивной направл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Style18"/>
        <w:spacing w:before="0" w:after="12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подпрограммы составляет 44159,6 тысяч рублей средства местного бюджета, в том числе 2021 год – 15158,0 тысяч рублей; 2022 год – 15217,1 тысяч рублей; 2023 год – 13784,5 тысяч рублей.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322"/>
        <w:gridCol w:w="1417"/>
        <w:gridCol w:w="1276"/>
        <w:gridCol w:w="1276"/>
        <w:gridCol w:w="1134"/>
      </w:tblGrid>
      <w:tr>
        <w:trPr>
          <w:trHeight w:val="59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1-2023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1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2 г.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3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202,5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202,5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сбалансированности бюджет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Подпрограмма «Сельская культур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41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2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784,5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41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2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784,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 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Пользователь Windows</cp:lastModifiedBy>
  <cp:lastPrinted>2021-05-21T09:07:00Z</cp:lastPrinted>
  <dcterms:modified xsi:type="dcterms:W3CDTF">2022-11-10T07:42:00Z</dcterms:modified>
  <cp:revision>119</cp:revision>
  <dc:subject/>
  <dc:title>Ведомственная целевая программа "Капитальный ремонт и ремонт</dc:title>
</cp:coreProperties>
</file>