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НОВОТАМ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uppressAutoHyphens w:val="true"/>
        <w:spacing w:lineRule="auto" w:line="240"/>
        <w:ind w:left="0" w:right="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9.07.2021                                                                                              № 189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.Таманский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таманского        сельского поселения Темрюкского района 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21 года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</w:t>
      </w:r>
      <w:r>
        <w:rPr>
          <w:color w:val="000000"/>
          <w:sz w:val="28"/>
          <w:szCs w:val="28"/>
        </w:rPr>
        <w:t>пунктом 6 статьи 52 Федерального закона от 6 октября 2003 года 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отчёт об исполнении бюджета Новотаманского сельского поселения Темрюкского район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1 года согласно</w:t>
      </w:r>
      <w:r>
        <w:rPr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Численность муниципальных служащих составила 10 человек, фактические затраты на их денежное содержание составили 1307,7 (один миллион триста семь тысяч семьсот) рублей; работников муниципальных учреждений 54 человек, фактические затраты на их денежное содержание – 6451,0 (шесть миллиона четыреста пятьсот один) рубль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начальника финансового отдела администрации Новотаманского сельского поселения Темрюкского района Е.Н.Дае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Финансовому отделу (Е.Н. Даева) опубликовать постановл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</w:rPr>
        <w:t>Постановление вступает в силу на следующий день после е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 Новотама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 Н.Н. Черняе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basedOn w:val="Style13"/>
    <w:qFormat/>
    <w:rPr>
      <w:sz w:val="28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23:00Z</dcterms:created>
  <dc:creator>камп</dc:creator>
  <dc:description/>
  <cp:keywords/>
  <dc:language>en-US</dc:language>
  <cp:lastModifiedBy>User</cp:lastModifiedBy>
  <cp:lastPrinted>2021-07-19T11:55:00Z</cp:lastPrinted>
  <dcterms:modified xsi:type="dcterms:W3CDTF">2021-07-26T12:10:00Z</dcterms:modified>
  <cp:revision>40</cp:revision>
  <dc:subject/>
  <dc:title>РОССИЙСКАЯ ФЕДЕРАЦИЯ</dc:title>
</cp:coreProperties>
</file>