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29.01.2020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  <w:tab/>
        <w:tab/>
        <w:tab/>
        <w:t xml:space="preserve">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С.С. Очеретя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9-11-07T16:03:00Z</cp:lastPrinted>
  <dcterms:modified xsi:type="dcterms:W3CDTF">2020-01-29T13:04:00Z</dcterms:modified>
  <cp:revision>147</cp:revision>
  <dc:subject/>
  <dc:title>                                                                                 </dc:title>
</cp:coreProperties>
</file>