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540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т 11.04.2017г  № 55</w:t>
      </w:r>
    </w:p>
    <w:p>
      <w:pPr>
        <w:pStyle w:val="ConsPlusTitle"/>
        <w:widowControl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т 5.10.2016г  № _36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т 11.04.2017г  № 55)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дготовке землеустроительной документации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таманского сельского посел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Style15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дготовке  землеустроительной документации на территории Новотаманского сельского поселения Темрюкского района»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стойчивого территориального развития Новотаманского сельского поселения Темрюкского района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ных кадастровых работ на территории Новотаманского сельского поселения, межевание земель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Новотаманского сельского поселения Темрюкского район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емельных участков охваченных проектам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ектов межевания кварталов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проектных работ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реализаци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0,0 тыс. рублей, за счет средства бюджета Новотаманского сельского поселения Темрюкского район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, Совет  Новотаман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 документы землеустройства являются основой для сбалансированного развития территорий и застройки Новотаманского сельского поселения Темрюк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 июня 2001 года N 78-ФЗ "О землеустройстве", Федерального закона  от 24 июля 2007 года № 221-ФЗ «О государственном кадастре недвижимости» Программой предусмотрена разработка такого вида землеустроительной документации, как карты (планы) территорий в том числе кварталов населенных пунктов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устойчивого территориального развития Новотаман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ации по планировке территории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Новотаманского сельского поселения Темрюкского района и Краснодарского края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, Новотаманское сельское поселение Темрюкского района будет обеспечено  землеустроительной документацией - картами (планами)  кварталов  населенных пун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2017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программы являются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2"/>
        <w:gridCol w:w="2464"/>
        <w:gridCol w:w="246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овотаманского сельского поселения Темрюк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 охваченных проект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межевания квартал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ая документ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ектных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92"/>
        <w:gridCol w:w="71"/>
        <w:gridCol w:w="1346"/>
        <w:gridCol w:w="2694"/>
        <w:gridCol w:w="2551"/>
      </w:tblGrid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2017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территориального развития Новотаманского сельского поселения Темрюкск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территориального планирования Новотаманского сельского поселения Темрюкского района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кадастровых работ на территории поселения, межевание земель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ная документация в отношении объектов на территории Новотаманского сельского поселения Темрюк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ет средств  бюджета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на</w:t>
      </w:r>
      <w:r>
        <w:rPr>
          <w:rFonts w:cs="Times New Roman" w:ascii="Times New Roman" w:hAnsi="Times New Roman"/>
          <w:sz w:val="28"/>
          <w:szCs w:val="28"/>
        </w:rPr>
        <w:t xml:space="preserve"> 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ставляет 5</w:t>
      </w:r>
      <w:r>
        <w:rPr>
          <w:rFonts w:cs="Times New Roman" w:ascii="Times New Roman" w:hAnsi="Times New Roman"/>
          <w:sz w:val="28"/>
          <w:szCs w:val="28"/>
        </w:rPr>
        <w:t>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рограммы на 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носят прогнозный характер и подлежат ежегодному уточнению в установленном порядке при формировании проекта бюджета поселения на очередной финансовый год, исходя из возможностей бюджета поселения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мероприятий Программы позволит: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ить земельные участки под объектами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пределяется как оценка эффективности реализации каждого мероприятия, входящего в состав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пределяет алгоритм оценки результативности и эффективности муниципальной программы, в процессе и по итогам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зультативностью понимается степень достижения запланированного уровня нефинансовых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муниципальной программы должны быть использованы плановые и фактические значения соответствующих целевых показателей.</w:t>
      </w:r>
    </w:p>
    <w:p>
      <w:pPr>
        <w:pStyle w:val="Normal"/>
        <w:shd w:fill="FFFFFF" w:val="clear"/>
        <w:spacing w:lineRule="auto" w:line="24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Программы производится ежегодно на основе использования целевых индикаторов, которые обеспеча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hd w:fill="FFFFFF" w:val="clear"/>
        <w:spacing w:lineRule="auto" w:line="240" w:before="28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яются бюджетом поселения 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370951868DEA2F4DE0A01A0296A9A545C7D449D60B361133C1060D3EG8P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3:00Z</dcterms:created>
  <dc:creator>User</dc:creator>
  <dc:description/>
  <cp:keywords/>
  <dc:language>en-US</dc:language>
  <cp:lastModifiedBy>XTreme</cp:lastModifiedBy>
  <cp:lastPrinted>2017-04-12T08:45:00Z</cp:lastPrinted>
  <dcterms:modified xsi:type="dcterms:W3CDTF">2017-04-14T10:48:00Z</dcterms:modified>
  <cp:revision>85</cp:revision>
  <dc:subject/>
  <dc:title/>
</cp:coreProperties>
</file>