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№ _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42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851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851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.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7,8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42,4 тыс.рублей, в том числе из средств местного бюджета – 174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bookmarkStart w:id="0" w:name="sub_4150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Директор МКУ «Новотаманская ЦБ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овотам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5-10-23T09:42:00Z</cp:lastPrinted>
  <dcterms:modified xsi:type="dcterms:W3CDTF">2016-10-10T13:46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