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№ _____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на 2017 год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Эффективное муниципальное управление на 2017 год Новотаманского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Новотаманская производственно-эксплуатационная служба» Новотаманского сельского поселения Темрюкского района 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Новотаманская централизованная бухгалтерия»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таманского сельского поселения Темрюкского района </w:t>
            </w:r>
          </w:p>
        </w:tc>
      </w:tr>
      <w:tr>
        <w:trPr>
          <w:trHeight w:val="18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еализация муниципальных функций, связанных с муниципальным управление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)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;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правление муниципальным имущество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7 год – 10057,0 тыс. рублей, за счет средств местного бюджета, в том числе по подпрограммам: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униципальных функций, связанных с муниципальным управлением»</w:t>
            </w:r>
            <w:bookmarkStart w:id="0" w:name="sub_103010"/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7 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4119,4 тыс. 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7 год -  1624,6 тыс. рубле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Управление муниципальным имуществом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7 год – 4195,2 тыс. рубле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Новотаман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Новотаман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 сельского поселения Темрюкского района «Эффективное муниципальное управление» на 2017 год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Новотам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Новотаман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ряда лет ведётся напряженная работа по увеличению доходного потенциала. Основными доходными источниками, формирующими доходную базу бюджета поселения, являются: земельный налог и арендная плата за земельные участк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чность доходной базы бюджета поселения, действующих расходных обязательств бюджета Новотаманского сельского поселения Темрюкского района приводит к необходимости формирования бюджета с дефицитом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Новотаманском сельском поселении Темрюкского района осуществляет муниципальное казенное учреждение «Новотаманская централизованная бухгалтерия Новотаманского сельского поселения Темрюкского района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, привлечение средств краевого бюдже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Новотаман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Новотаманского сельского поселения Темрюкского района, МБУ «Новотаманская КСЦ»,  МКУ «Новотаманская ПЭС».                            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муниципальной программы 2017 год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560"/>
        <w:gridCol w:w="184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Новотаманского сельского поселения Темрюкского района «Эффективное муниципальное управление на 2017 год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1 «Реализация муниципальных функций, связанных с муниципальным управлением» 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Обеспечение ведения бухгалтерского уче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Реализация муниципальных функций, связанных с муниципальным управлением» (приложение № 1).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повышение эффективности муниципального управления путём кардинального улучшения деятельности администрации с учётом того, что повышение эффективности муниципального образования обуславливает рост социально-экономического развития, обеспечивает  долгосрочную сбалансированность и устойчивость бюджета Новотаманского сельского поселения Темрюкского района. </w:t>
      </w:r>
      <w:bookmarkStart w:id="2" w:name="sub_1052"/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«</w:t>
      </w:r>
      <w:r>
        <w:rPr>
          <w:rFonts w:cs="Times New Roman" w:ascii="Times New Roman" w:hAnsi="Times New Roman"/>
          <w:sz w:val="28"/>
          <w:szCs w:val="28"/>
        </w:rPr>
        <w:t>Обеспечение ведения бухгалтерского учет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эффективности и качества выполняемых МКУ «Новотаманская централизованная бухгалтерия Новотаманского сельского поселения Темрюкского района» функций.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«Управление муниципальным имуществом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укрепление материально-финансовой базы, приумножение и улучшение движимого и недвижимого имущества, используемого для социально-экономического развития поселения. В целях обеспечения администрации необходимым оборудованием, транспортом, содержания здания администрации в соответствии с санитарно-гигиеническими нормами, образована МКУ «Новотаманская призводственно-эксплуатационная служба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 и соответствующих подпрограмм, составляет 10057,0 тыс. рублей, в том числ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10057,0 тыс. рубле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544"/>
        <w:gridCol w:w="2432"/>
      </w:tblGrid>
      <w:tr>
        <w:trPr>
          <w:trHeight w:val="1521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>
          <w:trHeight w:val="14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82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9,4</w:t>
            </w:r>
          </w:p>
        </w:tc>
      </w:tr>
      <w:tr>
        <w:trPr>
          <w:trHeight w:val="56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уч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2,4</w:t>
            </w:r>
          </w:p>
        </w:tc>
      </w:tr>
      <w:tr>
        <w:trPr>
          <w:trHeight w:val="56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имуществ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5,2</w:t>
            </w:r>
          </w:p>
        </w:tc>
      </w:tr>
      <w:tr>
        <w:trPr>
          <w:trHeight w:val="2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57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5"/>
      <w:bookmarkStart w:id="4" w:name="sub_105"/>
      <w:bookmarkEnd w:id="4"/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center"/>
        <w:rPr/>
      </w:pPr>
      <w:bookmarkStart w:id="5" w:name="sub_105"/>
      <w:bookmarkEnd w:id="5"/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  <w:t xml:space="preserve">Новотаманского сельского 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поселения Темрюкского района                                                         Г.П. Шлахтер</w:t>
      </w:r>
    </w:p>
    <w:p>
      <w:pPr>
        <w:pStyle w:val="Normal"/>
        <w:spacing w:lineRule="atLeast" w:line="0" w:before="0" w:after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basedOn w:val="Style13"/>
    <w:qFormat/>
    <w:rPr>
      <w:b/>
      <w:bCs/>
      <w:color w:val="106BBE"/>
    </w:rPr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21:00Z</dcterms:created>
  <dc:creator>User</dc:creator>
  <dc:description/>
  <cp:keywords/>
  <dc:language>en-US</dc:language>
  <cp:lastModifiedBy>XTreme</cp:lastModifiedBy>
  <cp:lastPrinted>2015-07-16T08:41:00Z</cp:lastPrinted>
  <dcterms:modified xsi:type="dcterms:W3CDTF">2016-10-11T09:48:00Z</dcterms:modified>
  <cp:revision>116</cp:revision>
  <dc:subject/>
  <dc:title>ПРИЛОЖЕНИЕ</dc:title>
</cp:coreProperties>
</file>