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95,2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еречень и краткое описание мероприятий под</w:t>
      </w:r>
      <w:r>
        <w:rPr/>
        <w:t>программ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772"/>
        <w:gridCol w:w="70"/>
      </w:tblGrid>
      <w:tr>
        <w:trPr>
          <w:trHeight w:val="139" w:hRule="atLeast"/>
        </w:trPr>
        <w:tc>
          <w:tcPr>
            <w:tcW w:w="9569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95,2 тыс. рублей, в том числе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4195,2 тыс. 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КУ «Новотаманска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ственно-эксплуатационная служба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Ш.Ш.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02-29T17:40:00Z</cp:lastPrinted>
  <dcterms:modified xsi:type="dcterms:W3CDTF">2016-10-10T14:08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