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6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496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решению 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 xml:space="preserve"> сессии Совета</w:t>
      </w:r>
    </w:p>
    <w:p>
      <w:pPr>
        <w:pStyle w:val="Normal"/>
        <w:ind w:left="4962" w:hanging="0"/>
        <w:jc w:val="both"/>
        <w:rPr>
          <w:sz w:val="28"/>
          <w:szCs w:val="28"/>
        </w:rPr>
      </w:pPr>
      <w:r>
        <w:rPr>
          <w:sz w:val="28"/>
          <w:szCs w:val="28"/>
        </w:rPr>
        <w:t>Новотаманского сельского поселения</w:t>
      </w:r>
    </w:p>
    <w:p>
      <w:pPr>
        <w:pStyle w:val="Normal"/>
        <w:ind w:left="496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мрюкского района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</w:t>
      </w:r>
    </w:p>
    <w:p>
      <w:pPr>
        <w:pStyle w:val="Normal"/>
        <w:ind w:left="4962" w:hanging="0"/>
        <w:jc w:val="both"/>
        <w:rPr>
          <w:sz w:val="28"/>
          <w:szCs w:val="28"/>
        </w:rPr>
      </w:pPr>
      <w:r>
        <w:rPr>
          <w:sz w:val="28"/>
          <w:szCs w:val="28"/>
        </w:rPr>
        <w:t>от « 15 » октября 2020 года № 68</w:t>
      </w:r>
    </w:p>
    <w:p>
      <w:pPr>
        <w:pStyle w:val="Normal"/>
        <w:ind w:left="496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работе оргкомитета по проведению публичных слушаний по вопросу: «Рассмотрение проекта отчёта об исполнении бюджета Новотаманского сельского поселения Темрюкского района за 2019 год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решением </w:t>
      </w:r>
      <w:r>
        <w:rPr>
          <w:sz w:val="28"/>
          <w:szCs w:val="28"/>
          <w:lang w:val="en-US"/>
        </w:rPr>
        <w:t>XVII</w:t>
      </w:r>
      <w:r>
        <w:rPr>
          <w:sz w:val="28"/>
          <w:szCs w:val="28"/>
        </w:rPr>
        <w:t xml:space="preserve"> сессии Совета Новотаманского сельского поселения  Темрюкского района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 от 03 сентября 2020 года      № 65 «Об опубликовании проекта отчёта об исполнении бюджета Новотаманского сельского поселения Темрюкского района за 2019 год, назначении даты проведения публичных слушаний, создании оргкомитета по проведению публичных слушаний Новотаманского сельского поселения Темрюкского района»</w:t>
      </w:r>
      <w:r>
        <w:rPr>
          <w:sz w:val="28"/>
          <w:szCs w:val="18"/>
        </w:rPr>
        <w:t xml:space="preserve"> </w:t>
      </w:r>
      <w:r>
        <w:rPr>
          <w:sz w:val="28"/>
          <w:szCs w:val="28"/>
        </w:rPr>
        <w:t xml:space="preserve">был создан и утвержден состав оргкомитета по проведению публичных слушаний по вопросу: «Рассмотрение проекта отчёта об исполнении бюджета Новотаманского сельского поселения Темрюкского района за 2019 год»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8 сентября 2020 года состоялось заседание оргкомитета, на котором был избран председатель и секретарь оргкомитета. Председателем оргкомитета по проведению публичных слушаний был избран В.Ж. Кашаев. В качестве эксперта выступила Е.Н. Даева – начальник финансового отдела Новотаманского сельского поселения Темрюкского район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ция о месте и времени проведения слушаний, а также о приеме заявок на выступление и предложений по «Рассмотрению проекта отчёта об исполнении бюджета Новотаманского сельского поселения Темрюкского района за 2019 год»  была опубликована в периодическом издании газета «Тамань» №36 (10850) от 07 сентября-13 сентября  2020 года,  информационно-телекоммуникационной сети «Интернет» по электронному адресу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novotaman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/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были соблюдены сроки проведения мероприятий по публичным слушаниям, предусмотренные Положением о публичных слушаниях в Новотаманском сельском поселении Темрюкского район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Замечаний, предложений к отчёту об исполнении бюджета Новотаманского сельского поселения за 2019 год не поступило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о итогам проведения публичных слушаний 21 сентября 2020 года состоялось итоговое заседание оргкомитета, на котором было утверждено заключение о результатах публичных слушаний по «Рассмотрению проекта отчёта об исполнении бюджета Новотаманского сельского поселения Темрюкского района за 2019 год»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нное заключение было опубликовано на официальном сайте Новотаманского сельского поселения  Темрюкского района» в информационно-телекоммуникационной сети «Интернет» по электронному адресу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novotaman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/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оргкомитета</w:t>
        <w:tab/>
        <w:tab/>
        <w:tab/>
        <w:tab/>
        <w:tab/>
        <w:tab/>
        <w:t xml:space="preserve">         В.Ж. Каша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707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9T08:44:00Z</dcterms:created>
  <dc:creator>rumyantseva</dc:creator>
  <dc:description/>
  <cp:keywords/>
  <dc:language>en-US</dc:language>
  <cp:lastModifiedBy>Пользователь Windows</cp:lastModifiedBy>
  <cp:lastPrinted>2020-10-16T09:09:00Z</cp:lastPrinted>
  <dcterms:modified xsi:type="dcterms:W3CDTF">2020-10-16T06:09:00Z</dcterms:modified>
  <cp:revision>58</cp:revision>
  <dc:subject/>
  <dc:title/>
</cp:coreProperties>
</file>