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1464"/>
        <w:gridCol w:w="4677"/>
      </w:tblGrid>
      <w:tr>
        <w:trPr/>
        <w:tc>
          <w:tcPr>
            <w:tcW w:w="33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4572" w:leader="none"/>
              </w:tabs>
              <w:ind w:left="-3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sz w:val="28"/>
                <w:szCs w:val="28"/>
              </w:rPr>
              <w:t>к постановлению администрации  Новотам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4572" w:leader="none"/>
              </w:tabs>
              <w:ind w:left="-3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№ _____</w:t>
            </w:r>
          </w:p>
          <w:p>
            <w:pPr>
              <w:pStyle w:val="Normal"/>
              <w:tabs>
                <w:tab w:val="clear" w:pos="708"/>
                <w:tab w:val="left" w:pos="4572" w:leader="none"/>
              </w:tabs>
              <w:ind w:left="-3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72" w:leader="none"/>
              </w:tabs>
              <w:ind w:left="-3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572" w:leader="none"/>
              </w:tabs>
              <w:ind w:left="-3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72" w:leader="none"/>
              </w:tabs>
              <w:ind w:left="-3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  Новотаманского сельского поселения Темрюкского района</w:t>
            </w:r>
          </w:p>
          <w:p>
            <w:pPr>
              <w:pStyle w:val="Normal"/>
              <w:ind w:left="-3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2.11.2020 № 198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sz w:val="28"/>
                <w:szCs w:val="28"/>
              </w:rPr>
              <w:t>(в редакции постановления администрации  Новотаманского сельского поселения Темрюкского района от __________ № _____)</w:t>
            </w:r>
          </w:p>
          <w:p>
            <w:pPr>
              <w:pStyle w:val="Normal"/>
              <w:ind w:left="-3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ддержка малого и среднего предпринимательства </w:t>
      </w:r>
    </w:p>
    <w:p>
      <w:pPr>
        <w:pStyle w:val="TextBody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же  физических лиц, не являющихся индивидуальными предпринимателями и применяющих специальный налоговый режим «Налог на профессиональный доход» в Новотаманском сельском поселении Темрюкского района на 2021 – 2023 годы»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342"/>
        <w:gridCol w:w="5187"/>
      </w:tblGrid>
      <w:tr>
        <w:trPr/>
        <w:tc>
          <w:tcPr>
            <w:tcW w:w="41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ординатор муниципальной программы  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Новотам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астники муниципальной программы  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и муниципальной программы  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авовых и экономических условий для дальнейшего развития предпринимательства как сектора экономики и устойчивой деятельности существующих субъектов малого и среднего предпринимательства и   физических лиц, не являющихся индивидуальными предпринимателями и применяющих специальный налоговый режим «Налог на профессиональный доход» в Новотаманском сельском поселении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41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нормативно-правовой базы для развития малого и среднего предпринимательства и   физических лиц, не являющихся индивидуальными предпринимателями и применяющих специальный налоговый режим «Налог на профессиональный доход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инфраструктуры поддержки малого и среднего предпринимательства и   физических лиц, не являющихся индивидуальными предпринимателями и применяющих специальный налоговый режим «Налог на профессиональный доход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учно-аналитическое обеспечение деятельности субъектов малого и среднего предпринимательства и   физических лиц, не являющихся индивидуальными предпринимателями и применяющих специальный налоговый режим «Налог на профессиональный доход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внешнеэкономических связ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числа субъектов малого и среднего предпринимательства и   физических лиц, не являющихся индивидуальными предпринимателями и применяющих специальный налоговый режим «Налог на профессиональный доход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онкурентоспособности продукции выпускаемой субъектами малого и среднего предпринимательства и   физическими лицами, не являющимися индивидуальными предпринимателями и применяющими специальный налоговый режим «Налог на профессиональный дох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ок реализ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– 2023 год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рограммы за счет средств бюджета 12,6 тыс.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2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– 5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– 5,0 тыс. рублей.</w:t>
            </w:r>
          </w:p>
        </w:tc>
      </w:tr>
      <w:tr>
        <w:trPr/>
        <w:tc>
          <w:tcPr>
            <w:tcW w:w="41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деятельности, содержание проблемы и обоснование необходимости её решения программными метод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ое и среднее предпринимательство и   физические лица, не являющиеся индивидуальными предпринимателями и применяющие специальный налоговый режим «Налог на профессиональный доход» - это сектор, представляющий интересы занятых в сфере экономики Новотаманского сельского поселения Темрюкского района. Его развитие является эффективным средством формирования среднего класса, снижения социальной напряженности, роста реальных доходов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азработки Программы обусловлена возрастающим значением субъектов малого и среднего предпринимательства и   физических лиц, не являющихся индивидуальными предпринимателями и применяющих специальный налоговый режим «Налог на профессиональный доход» в экономике поселения, в насыщении потребительского рынка товарами и услугами, в сохранении и создании новых рабочих мест, в пополнении местного бюджета налоговыми платеж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лое и среднее предпринимательство и   физические лица, не являющиеся индивидуальными предпринимателями и применяющие специальный налоговый режим «Налог на профессиональный доход» обладают особыми характеристиками, которые позволили им занять важное место в структуре экономики поселения. Эт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аптация к различным условиям хозяйств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кризисная устойчив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ность и гибкость в развит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производства товаров и серви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ожительные свойства малого и среднего предпринимательства и   физических лиц, не являющихся индивидуальными предпринимателями и применяющих специальный налоговый режим «Налог на профессиональный доход» обусловили их важную роль в решении социально-экономических пробл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конкурентоспособных произво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ыщение рынка продукцией и услуг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занятости и снижения безработиц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циально-экономическом плане малое и среднее предпринимательство и   физические лица, не являющиеся индивидуальными предпринимателями и применяющие специальный налоговый режим «Налог на профессиональный доход» формирует средний класс – основу социальной стабильности современного об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ое и среднее предпринимательство  и   физические лица, не являющиеся индивидуальными предпринимателями и применяющие специальный налоговый режим «Налог на профессиональный доход» сегодня формируют до 3% оборота розничной торговли, общественного питания, бытового обслуживания на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обходимо отметить, что реальный экономический потенциал не исчерпан, его необходимо вовлечь в хозяйственный оборот Новотаманского сельского поселения Темрюкского района, а для этого надо решить немало имеющихся пробл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е субъектов малого и среднего предпринимательства и   физических лиц, не являющихся индивидуальными предпринимателями и применяющих специальный налоговый режим «Налог на профессиональный доход», повышения занятости населения в данной сфере можно достичь путем активизации механизмов государственной поддержки малого и среднего предпринимательства и   физических лиц, не являющихся индивидуальными предпринимателями и применяющих специальный налоговый режим «Налог на профессиональный доход», в связи с чем возникает необходимость принятия муниципальной целевой программы «Поддержка малого и среднего предпринимательства и   физических лиц, не являющихся индивидуальными предпринимателями и применяющих специальный налоговый режим «Налог на профессиональный доход» в Новотаманском сельском поселении Темрюкского района» на 2021 –  2023 годы, в рамках которой нужно активизировать работу по совершенствованию нормативной правовой базы на подведомственной территории, созданию и развитию инфрастуктуры поддержки малого и среднего предпринимательства и   физических лиц, не являющихся индивидуальными предпринимателями и применяющих специальный налоговый режим «Налог на профессиональный доход», что сохранит уже существующие благоприятные условия для развития этой сферы в поселении, и обеспечит дополнительные возможности для нового этапа его разви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ой целью Программы является создание условий для дальнейшего развития малого и среднего предпринимательства и   физических лиц, не являющихся индивидуальными предпринимателями и применяющих специальный налоговый режим «Налог на профессиональный доход» как сектора экономики и устойчивой деятельности существующих субъектов малого и среднего предпринимательства в Новотаманском сельском поселении Темрюкского района, что является одним из условий решения социальных и экономических проблем поселения, повышения инвестиционной привлекательности. Развитие малого и среднего предпринимательства и   физических лиц, не являющихся индивидуальными предпринимателями и применяющих специальный налоговый режим «Налог на профессиональный доход» позволит обеспеч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ост реальных доходов и уровня занятости на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доли субъектов малого и среднего предпринимательства и   физических лиц, не являющихся индивидуальными предпринимателями и применяющих специальный налоговый режим «Налог на профессиональный доход»  в формировании всех составляющих валового внутреннего продукта в Новотаманском сельском поселении Темрюкского района (производство товаров, оказание услуг, чистые налог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вершенствование условий для развития малого и среднего предпринимательства и   физических лиц, не являющихся индивидуальными предпринимателями и применяющих специальный налоговый режим «Налог на профессиональный доход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звитие инфраструктуры поддержки малого и среднего предпринимательства и   физических лиц, не являющихся индивидуальными предпринимателями и применяющих специальный налоговый режим «Налог на профессиональный доход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учно-аналитическое обеспечение деятельности субъектов малого и среднего предпринимательства и   физических лиц, не являющихся индивидуальными предпринимателями и применяющих специальный налоговый режим «Налог на профессиональный доход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звития внешнеэкономических связ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числа субъектов малого и среднего предпринимательства и   физических лиц, не являющихся индивидуальными предпринимателями и применяющих специальный налоговый режим «Налог на профессиональный доход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онкурентоспособности продукции выпускаемой субъектами малого и среднего предпринимательства и   физическими лицами, не являющимися индивидуальными предпринимателями и применяющими специальный налоговый режим «Налог на профессиональный доход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ализации программы 2021 – 2023 го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701"/>
        <w:gridCol w:w="1134"/>
        <w:gridCol w:w="1026"/>
        <w:gridCol w:w="1137"/>
      </w:tblGrid>
      <w:tr>
        <w:trPr>
          <w:trHeight w:val="55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показател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</w:t>
            </w:r>
          </w:p>
        </w:tc>
      </w:tr>
      <w:tr>
        <w:trPr>
          <w:trHeight w:val="40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овышения темпов развития малого и среднего предпринимательства и   физических лиц, не являющихся индивидуальными предпринимателями и применяющих специальный налоговый режим «Налог на профессиональный доход»  на территории Новотаман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раткое описание основных мероприятий программы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направлены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и увеличение числа малых и средних предприятий индивидуальных предпринимателей и   физических лиц, не являющихся индивидуальными предпринимателями и применяющих специальный налоговый режим «Налог на профессиональный доход»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и увеличение количества занятых в предпринимательстве;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и увеличение объемов производства, оказания услуг;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качества выпускаемой продукции, оказываемых услуг.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129"/>
        <w:gridCol w:w="1274"/>
        <w:gridCol w:w="992"/>
        <w:gridCol w:w="709"/>
        <w:gridCol w:w="709"/>
        <w:gridCol w:w="709"/>
        <w:gridCol w:w="1419"/>
        <w:gridCol w:w="1977"/>
        <w:gridCol w:w="7"/>
      </w:tblGrid>
      <w:tr>
        <w:trPr>
          <w:trHeight w:val="100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№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п/п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Объем финан сирования, всего (тыс. руб.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В том числе н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епосредственный результат реализации мероприятий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Заказчик, главный распорядитель бюджетных средств, исполнитель</w:t>
            </w:r>
          </w:p>
        </w:tc>
      </w:tr>
      <w:tr>
        <w:trPr>
          <w:trHeight w:val="75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highlight w:val="yellow"/>
              </w:rPr>
            </w:pPr>
            <w:r>
              <w:rPr/>
              <w:t>Материальное обеспечение развития малого и среднего предпринимательства и   физических лиц, не являющихся индивидуальными предпринимателями и применяющих специальный налоговый режим «Налог на профессиональный доход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12,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58" w:leader="none"/>
              </w:tabs>
              <w:ind w:left="-6246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386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hanging="386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25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highlight w:val="yellow"/>
              </w:rPr>
            </w:pPr>
            <w:r>
              <w:rPr/>
              <w:t>Развитие кредитно-финансовых механизмов поддержки субъектов малого и среднего предпринимательства и   физических лиц, не являющихся индивидуальными предпринимателями и применяющих специальный налоговый режим «Налог на профессиональный доход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241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highlight w:val="yellow"/>
              </w:rPr>
            </w:pPr>
            <w:r>
              <w:rPr/>
              <w:t>Поддержка субъектов малого и среднего предпринимательства и   физических лиц, не являющихся индивидуальными предпринимателями и применяющих специальный налоговый режим «Налог на профессиональный доход», осуществляющих инновационную деятель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highlight w:val="yellow"/>
              </w:rPr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Развитие инфраструктуры поддержки малого и среднего предпринимательства и   физических лиц, не являющихся индивидуальными предпринимателями и применяющих специальный налоговый режим «Налог на профессиональный доход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highlight w:val="yellow"/>
              </w:rPr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198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Совершенствование  внешней среды для развития малого и среднего предпринимательства и   физических лиц, не являющихся индивидуальными предпринимателями и применяющих специальный налоговый режим «Налог на профессиональный доход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highlight w:val="yellow"/>
              </w:rPr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59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ИТ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12,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58" w:leader="none"/>
              </w:tabs>
              <w:ind w:left="-6246" w:hanging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386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>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инансирование Программы осуществляется за счет средств местного бюджета на 2021 – 2023 год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1 год – 2,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2 год – 5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5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09 августа 2017 года № 168 «Об утверждении Порядк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Новотаманского сельского поселения Темрюкского района осущест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щее управление ходом реализации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выполнением мероприятий Программы, эффективным и целевым использованием бюджетных сред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финансированием мероприятий Программы в установлен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Л.Ю. Щепетиль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0:15:00Z</dcterms:created>
  <dc:creator>Zver</dc:creator>
  <dc:description/>
  <cp:keywords/>
  <dc:language>en-US</dc:language>
  <cp:lastModifiedBy>User</cp:lastModifiedBy>
  <cp:lastPrinted>2020-10-21T11:46:00Z</cp:lastPrinted>
  <dcterms:modified xsi:type="dcterms:W3CDTF">2022-10-30T09:32:00Z</dcterms:modified>
  <cp:revision>26</cp:revision>
  <dc:subject/>
  <dc:title>ПРИЛОЖЕНИЕ</dc:title>
</cp:coreProperties>
</file>