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Новотаманского сельского поселения Темрюкского райо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8.08.2017г № 16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Муниципальная программа </w:t>
      </w:r>
    </w:p>
    <w:p>
      <w:pPr>
        <w:pStyle w:val="Style16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17 год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ahoma"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tbl>
      <w:tblPr>
        <w:tblW w:w="96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6243"/>
      </w:tblGrid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щий отдел Новотаманского сельского поселения, заместитель главы  Новотаманского сельского поселения 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совершенствование в поселении 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снижение сопутствующих потерь при тушении пожаров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приведение объектов муниципальной 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15 тыс. рублей.</w:t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Контроль осуществляет 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 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17 год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Целью Программы  является организация и реализация мер первичной пожарной безопасности, уменьшение человеческих и материальных потерь от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в 2017 году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851"/>
        <w:jc w:val="both"/>
        <w:rPr/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4"/>
        <w:gridCol w:w="850"/>
        <w:gridCol w:w="992"/>
        <w:gridCol w:w="1276"/>
        <w:gridCol w:w="241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ъем финансирования, всего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 на 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Материальное обеспечение 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0" w:hanging="0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3" w:firstLine="293"/>
              <w:jc w:val="center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0" w:hanging="0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Оснащение пожарными гидрантами, пожарными щитами и первичными  средствами пожаротушен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38" w:right="941" w:firstLine="4238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Новот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обучения лиц, ответственных за 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работ по освещению территорий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Ремонт противопожарного водоснабжения на территории Новотаманского сельского поселения Темрюк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орудование гидрантов указателями на территории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пашка земель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вероятности возникновения крупных пожа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17 год – 15,0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 </w:t>
      </w:r>
      <w:r>
        <w:rPr>
          <w:rFonts w:cs="Tahoma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 </w:t>
      </w:r>
    </w:p>
    <w:p>
      <w:pPr>
        <w:pStyle w:val="Normal"/>
        <w:ind w:firstLine="708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4:00Z</dcterms:created>
  <dc:creator>XTreme</dc:creator>
  <dc:description/>
  <cp:keywords/>
  <dc:language>en-US</dc:language>
  <cp:lastModifiedBy>XTreme</cp:lastModifiedBy>
  <cp:lastPrinted>2017-08-17T09:39:00Z</cp:lastPrinted>
  <dcterms:modified xsi:type="dcterms:W3CDTF">2017-08-21T10:30:00Z</dcterms:modified>
  <cp:revision>19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