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_______________ № _________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_______________ № _________)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услуг  и функций в сфере контрольно-надзо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250"/>
        <w:gridCol w:w="340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функ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1. Муниципальные услуг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енные отнош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Новотаманская ЦБ» Новотаманского сельского поселения Темрюкского района и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 в аренду или безвозмездное пользование  без проведения тор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Новотаманская ЦБ» Новотаманского сельского поселения Темрюкского района и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ведения работ в технических и охранных зон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 Автотранспорт и доро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 Регулирование предпринимательск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 Социальное обслужив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 Архивный фонд и предоставление справочной информ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 Жилищно-коммунальное хозяйств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существление земля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 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ок и иных документов в сфере жилищно-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 Проче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Функции в сфере контрольно-надзорн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 (городского окру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0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1</cp:lastModifiedBy>
  <cp:lastPrinted>2016-12-26T09:22:00Z</cp:lastPrinted>
  <dcterms:modified xsi:type="dcterms:W3CDTF">2018-12-20T14:48:00Z</dcterms:modified>
  <cp:revision>106</cp:revision>
  <dc:subject/>
  <dc:title/>
</cp:coreProperties>
</file>