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17.10.2017г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22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отаманского сельского поселения Темрюкского района на 2018-2020 годы»  (приложени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овому отделу (Даева) разместить (опубликовать)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«Об утверждении муниципальной программы «Благоустройство территории Новотаманского сельского поселения Темрюкского района на 2018-2020 годы»»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сполняющий обязан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еления Темрюкского района                                                       Л.А. Золотарева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7.10.2017г.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227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7-10-17T11:04:00Z</cp:lastPrinted>
  <dcterms:modified xsi:type="dcterms:W3CDTF">2017-10-18T13:58:00Z</dcterms:modified>
  <cp:revision>78</cp:revision>
  <dc:subject/>
  <dc:title/>
</cp:coreProperties>
</file>