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-культурное развити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8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ьская культура» муниципальной программы  Новотаманского сельского поселения Темрюкского района «Социально-культурное развитие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150"/>
      <w:bookmarkEnd w:id="0"/>
      <w:r>
        <w:rPr>
          <w:sz w:val="28"/>
          <w:szCs w:val="28"/>
        </w:rPr>
        <w:t>Паспорт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82"/>
        <w:gridCol w:w="5509"/>
      </w:tblGrid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К «Новотаманский КСЦ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задачи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молодых даров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бщественной активности молодого поколения.</w:t>
            </w:r>
          </w:p>
        </w:tc>
      </w:tr>
      <w:tr>
        <w:trPr>
          <w:trHeight w:val="215" w:hRule="atLeast"/>
        </w:trPr>
        <w:tc>
          <w:tcPr>
            <w:tcW w:w="4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4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евые и международные выездные конкурсы, выездные концерты, кружки художественной самодеятельности, участие в районных мероприятиях, выездные спортивные состязания, турслёты, волонтерские акции, клубы по интересам; культурно-досуговой и военно-спортивной направленности</w:t>
            </w:r>
          </w:p>
        </w:tc>
      </w:tr>
      <w:tr>
        <w:trPr>
          <w:trHeight w:val="878" w:hRule="atLeast"/>
        </w:trPr>
        <w:tc>
          <w:tcPr>
            <w:tcW w:w="4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2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  22376,7 тыс.рублей, в том числе 2018 год 7648,9тыс.рублей, 2019 год-7363,9 тыс.рублей, 2020год-7363,9 тыс.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шение актуальных задач развития народного творчества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ногообразие явлений, характеризующих отрасль культуры, не позволяет решать стоящие перед ней проблемы без широкого взаимодействия органов государственной власти и местного самоуправления, общественных объединений и других субъектов культурной деятельности. Это обуславливает необходимость применения программных методов деятельности в рамках целевой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сегодняшний день на территории поселения с 2012 года функционирует МБУК «Новотаманский культурно-социальный центр», который образовался на базе трех Домов Культур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БУК «Новотаманский культурно-социальный центр» работают 29 коллективов художественного творчества, любительских клубов и объединений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356"/>
      </w:tblGrid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Таманск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Черномороч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Сюр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Фейервер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Джозетте мор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 «Русская пес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Талисм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Удальцы-молодцы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851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Дамский ка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ингита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театральная студия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Веселов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Надежд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Мираж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Вдохнов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Казачат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Брейк-данс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Хорошее настро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За чашкой ча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Калейдоскоп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Прогре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Веснуш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Южан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Забав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прикладное творчество «Волшебный клубоче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удары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Легкая ракетка»</w:t>
            </w:r>
          </w:p>
        </w:tc>
      </w:tr>
    </w:tbl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еобходимость разработки данной подпрограммы вызвана следующим факторам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кризисные явления в обществе в условиях существующей нестабильности увеличивают число детей и подростков, попадающих в трудные жизненные ситуа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причин можно отметить ухудшение условий жизни в некоторых семьях, падение нравственных устое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в некоторых семьях обязательными элементами воспитания становятся унижение человеческого достоинства детей, психическое и физическое насилие. Именно из таких семей дети уходят на «улицу», и, находясь вне контроля, совершают правонарушения различного характе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возможно только при комплексном подходе и взаимодействии всех учреждений и организаций, входящих в систему профилактики безнадзорности и правонарушений несовершеннолетн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 подпрограммы является обеспечение свободы творчества и прав граждан на участие в культурной жизни, развитие культурного потенциала и эффективное его использование для активизации культурной жизни муниципального образования, содействие нравственному и интеллектуальному развитию молодых граждан, профилактика негативных проявлений в молодёжной среде.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ориентирована на последовательное решение приоритетных задач: 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ддержка молодых дарований;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территории Новотаманского сельского посел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азличных форм культурно - досуговой деятельности и любительского творчеств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создание условий для творческой деятельности работников культуры и искусства област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е культурного обмена посредством поддержки гастрольной и выставочной деятельност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нформационных продуктов и технологий и внедрение их в сферу культур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 модернизация материально-технической базы учреждений культуры и искусства, поддержка деятельности библиотек</w:t>
        <w:tab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роблем в организации полноценного отдыха для населения по его месту жительств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й активности молодого покол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18-2020 годы. </w:t>
      </w:r>
    </w:p>
    <w:p>
      <w:pPr>
        <w:pStyle w:val="Normal"/>
        <w:shd w:fill="FFFFFF" w:val="clear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67"/>
        <w:gridCol w:w="1355"/>
        <w:gridCol w:w="1760"/>
        <w:gridCol w:w="1456"/>
        <w:gridCol w:w="145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8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20 год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Краевые и международные выездные конкурс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ездные концер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ужки художественной самодеятель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урслёты, волонтерские ак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 по интересам; культурно-досуговой и военно-спортивной направлен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spacing w:before="0" w:after="1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№1 к настоящей подпрограмме «</w:t>
      </w:r>
      <w:r>
        <w:rPr>
          <w:bCs/>
          <w:sz w:val="28"/>
          <w:szCs w:val="28"/>
        </w:rPr>
        <w:t>Сельская культура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ы осуществляется за счёт средств местного бюджета в размере 7648,9 тыс. рублей. Планируется привлечение средств из краевого бюджета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843"/>
        <w:gridCol w:w="1843"/>
      </w:tblGrid>
      <w:tr>
        <w:trPr>
          <w:trHeight w:val="5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18 г. тыс. руб.</w:t>
            </w:r>
          </w:p>
          <w:p>
            <w:pPr>
              <w:pStyle w:val="Default"/>
              <w:ind w:left="1273" w:firstLine="851"/>
              <w:jc w:val="right"/>
              <w:rPr/>
            </w:pP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18 г. тыс. руб.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18 г. тыс. руб.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 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36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07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078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. Комплектование книжных фондов библиотек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 Ежемесячные денежные выплаты стимулирующего харак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его расход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64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36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363,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а эффективности реализ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ундаментальной особенностью сферы культуры, физкультуры, спорта и молодёжной политики является то, что основные результаты культурной деятельности выражаются, как правило, в социальном эффекте и проявляются в увеличении интеллектуаль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культур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я доступности и расширения предложения населению культурных благ и информации в сфере культуры и спорт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активизации занятости молодёжи, роста экономических ресурсов, привлекаемых в отрасл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я эстетического и этического воспитания молодеж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создание необходимых условий для широкого приобщения населения  к искусству и спорту  для обеспечения социальной стабильности, развития гармоничной личности и  гуманизации общества; </w:t>
      </w:r>
    </w:p>
    <w:p>
      <w:pPr>
        <w:pStyle w:val="Default"/>
        <w:spacing w:before="0" w:after="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практики государственных заказов на создание новых произведений изобразительного, музыкального искусства, новых драматургических произведений и театральных постановок, в том числе для </w:t>
      </w:r>
    </w:p>
    <w:p>
      <w:pPr>
        <w:pStyle w:val="Default"/>
        <w:spacing w:before="0" w:after="37"/>
        <w:jc w:val="both"/>
        <w:rPr/>
      </w:pPr>
      <w:r>
        <w:rPr>
          <w:sz w:val="28"/>
          <w:szCs w:val="28"/>
        </w:rPr>
        <w:t xml:space="preserve">детей и юношества, обращая особое внимание на поддержку одаренной творческой молодежи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зработка программ и творческих проектов, имеющих целью стимулирование и поддержку самодеятельного искус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>- организация и проведение муниципальных театральных и музыкальных фестивале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униципальных творческих конкурсов, смотров, семинаров, учреждение премий и других мер стимулирующего характера за достижения в области литературы, искусства и музы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 программ Новотаманского сельского поселения Темрюкского района»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поселения в софинансировании подпрограммы в размере не менее 20% от общей суммы финансирования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3:00Z</dcterms:created>
  <dc:creator>Ольга</dc:creator>
  <dc:description/>
  <cp:keywords/>
  <dc:language>en-US</dc:language>
  <cp:lastModifiedBy>черномор</cp:lastModifiedBy>
  <cp:lastPrinted>2017-11-14T12:14:00Z</cp:lastPrinted>
  <dcterms:modified xsi:type="dcterms:W3CDTF">2017-11-14T09:14:00Z</dcterms:modified>
  <cp:revision>59</cp:revision>
  <dc:subject/>
  <dc:title>Ведомственная целевая программа "Капитальный ремонт и ремонт</dc:title>
</cp:coreProperties>
</file>