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3.11.2017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78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7.10.2017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3.11.2017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78</w:t>
      </w:r>
      <w:r>
        <w:rPr>
          <w:spacing w:val="-12"/>
          <w:sz w:val="28"/>
          <w:szCs w:val="28"/>
        </w:rPr>
        <w:t>)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У «Новотаманская ЦБ» администрация Новотаманская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Новотаман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 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руш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5490,6 тыс. рублей, в том числе 2018 год 1830,2 тыс.рублей, 2019 год-1830,0тыс.рублей, 2020год-1830,2 тыс.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необходимости её решения программным методом </w:t>
      </w:r>
    </w:p>
    <w:p>
      <w:pPr>
        <w:pStyle w:val="TextBody"/>
        <w:widowControl w:val="false"/>
        <w:suppressAutoHyphens w:val="true"/>
        <w:ind w:right="0" w:firstLine="709"/>
        <w:jc w:val="both"/>
        <w:rPr/>
      </w:pPr>
      <w:r>
        <w:rPr>
          <w:szCs w:val="28"/>
        </w:rPr>
        <w:t>Муниципальное казенное учреждение «Новотаманская централизованная бухгалтерия» Новотаманского сельского поселения Темрюкского района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КУ «Новотаманская ЦБ» предоставляет бухгалтерские услуги трем муниципальным учреждениям Новотаманского поселения, в том числе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«Новотаманская производственно-эксплуатационная служба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«Новотаманский культурно-социальный центр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709"/>
        <w:jc w:val="both"/>
        <w:rPr/>
      </w:pPr>
      <w:r>
        <w:rPr/>
        <w:t>Предмет деятельности учреждения 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709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 и резервы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инструктажа работников по вопросам бухгалтерского  учета, контроля, отчетности и экономического анализа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 администрации Новотаман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zCs w:val="28"/>
        </w:rPr>
        <w:t xml:space="preserve">Основной целью деятельности Учреждения является: </w:t>
      </w:r>
      <w:r>
        <w:rPr>
          <w:spacing w:val="-2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Cs w:val="28"/>
        </w:rPr>
        <w:t>администрации Новотаманского сельского поселения Темрюкского района, МБУ «Новотаманский КСЦ»,  МКУ «Новотаманская ПЭС».</w:t>
      </w:r>
    </w:p>
    <w:p>
      <w:pPr>
        <w:pStyle w:val="Default"/>
        <w:ind w:right="-82" w:firstLine="709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992"/>
        <w:gridCol w:w="1181"/>
        <w:gridCol w:w="1181"/>
        <w:gridCol w:w="118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Подпрограмма №2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 выполняемых МКУ «Новотаманская ЦБ» функц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134"/>
        <w:gridCol w:w="993"/>
        <w:gridCol w:w="850"/>
        <w:gridCol w:w="661"/>
        <w:gridCol w:w="189"/>
        <w:gridCol w:w="568"/>
        <w:gridCol w:w="283"/>
        <w:gridCol w:w="1418"/>
        <w:gridCol w:w="141"/>
        <w:gridCol w:w="1276"/>
      </w:tblGrid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всего (тыс.руб.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 «Новотаманская ЦБ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командировочные расходы и прочие доплаты, в полном объё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</w:t>
            </w:r>
          </w:p>
          <w:p>
            <w:pPr>
              <w:pStyle w:val="Normal"/>
              <w:rPr/>
            </w:pPr>
            <w:r>
              <w:rPr/>
              <w:t>Новотаманского сельского поселения Темрюкского района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траты связанные с оказанием услуг и выполнением работ по хозяйственному обслуживанию  МКУ «Новотаманская ЦБ»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53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3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35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3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анспортных услуг, услуг банка, затраты на обучение и программный сервис, ремонт и содержание имущества, приобретение оргтехники комплектующих к ней, приобретение мебели и канцтоваров и 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 Новотаманского сельского поселения Темрюкского район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5490,6 тыс.рублей из средств местного бюджета, в том числе 2018 год-1830,2тыс.рублей, 2019год-1830,2 тыс.рублей, 2020 год-1830,2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4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Исполняющий обязанности директор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казенного учреждения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«Новотаманская  централизованн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поселения Темрюкского района                                                          Т.А. Клеш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1-14T14:33:00Z</cp:lastPrinted>
  <dcterms:modified xsi:type="dcterms:W3CDTF">2017-11-24T07:16:00Z</dcterms:modified>
  <cp:revision>107</cp:revision>
  <dc:subject/>
  <dc:title>                                                                                 УТВЕРЖДЕНА                                                                                           </dc:title>
</cp:coreProperties>
</file>