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8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8</w:t>
      </w:r>
      <w:r>
        <w:rPr>
          <w:spacing w:val="-12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759 тыс. рублей, в том числе 2018 год -4253,0 тыс.рублей, 2019 год-4253,0тыс.рублей, 2020 год-4253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992"/>
        <w:gridCol w:w="141"/>
        <w:gridCol w:w="713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17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759 тыс. рублей, в том числе 2018 год-4253,0 тыс.рублей, 2019год-4253,0 тыс. рублей, 2020 год-4253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29:00Z</cp:lastPrinted>
  <dcterms:modified xsi:type="dcterms:W3CDTF">2017-11-24T07:12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