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13.11.2017г.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№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278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17.10.2017г.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№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13.11.2017г.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№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278</w:t>
      </w:r>
      <w:r>
        <w:rPr>
          <w:rFonts w:cs="Times New Roman" w:ascii="Times New Roman" w:hAnsi="Times New Roman"/>
          <w:spacing w:val="-12"/>
          <w:sz w:val="28"/>
          <w:szCs w:val="28"/>
        </w:rPr>
        <w:t>)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18-2020 годы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Эффективное муниципальное управление на 2018-2020 годы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Новотаманская производственно-эксплуатационная служба» Новотаманского сельского поселения Темрюкского района 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Новотаманская централизованная бухгалтерия»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таманского сельского поселения Темрюкского района </w:t>
            </w:r>
          </w:p>
        </w:tc>
      </w:tr>
      <w:tr>
        <w:trPr>
          <w:trHeight w:val="18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еализация муниципальных функций, связанных с муниципальным управление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)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правление муниципальным имущество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-2020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32 791,8 тыс.рублей, в том числе 2018 год – 10930,6  тыс. рублей, 2019 год-10930,6тыс.рублей, 2020 год 10930,6 тыс.рублей за счет средств местного бюджета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0" w:name="sub_103010"/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-2020 годы 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2759,0 тыс. рублей, в том числе 2018 год-4253,0 тыс.рублей, 2019 год 4253,0 тыс.рублей, 2020 год-4253,0 тыс.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-2020 годы-  5490,6 тыс. рублей, в том числе 2018 год-1830,2 тыс.рублей, 2019 год-1830,2 тыс.рублей, 2020 год-1830,2тыс.рублей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Управление муниципальным имуществом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 2018-2020 годы – 14542,2 тыс. рублей, в том числе 2018 год-4847,4тыс.рублей, 2019 год-4847,4тыс.рублей, 2020 год-4847,4 тыс.рублей.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сельского поселения Темрюкского района «Эффективное муниципальное управление» на 2018-2020 годы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Новотам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Новотаман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ряда лет ведётся напряженная работа по увеличению доходного потенциала. Основными доходными источниками, формирующими доходную базу бюджета поселения, являются: земельный налог от физических и юридических лиц и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ость доходной базы бюджета поселения, действующих расходных обязательств бюджета Новотаманского сельского поселения Темрюкского района приводит к необходимости формирования бюджета с дефицит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Новотаманском сельском поселении Темрюкского района осуществляет муниципальное казенное учреждение «Новотаманская централизованная бухгалтерия Новотаманского сельского поселения Темрюкского района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, привлечение средств краев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Новотаман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Новотаманского сельского поселения Темрюкского района, МБУ «Новотаманская КСЦ», МКУ «Новотаманская ПЭС».                        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2018-2020 год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60" w:leader="none"/>
          <w:tab w:val="left" w:pos="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134"/>
        <w:gridCol w:w="897"/>
        <w:gridCol w:w="898"/>
        <w:gridCol w:w="89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Новотаманского сельского поселения Темрюкского района «Эффективное муниципальное управление на 2017 год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Обеспечение ведения бухгалтерского уче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Реализация муниципальных функций, связанных с муниципальным управлением» (приложение № 1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повышение эффективности муниципального управления путём кардинального улучшения деятельности администрации с учётом того, что повышение эффективности муниципального образования обуславливает рост социально-экономического развития, обеспечивает  долгосрочную сбалансированность и устойчивость бюджета Новотаманского сельского поселения Темрюкского района. </w:t>
      </w:r>
      <w:bookmarkStart w:id="2" w:name="sub_105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«</w:t>
      </w:r>
      <w:r>
        <w:rPr>
          <w:rFonts w:cs="Times New Roman" w:ascii="Times New Roman" w:hAnsi="Times New Roman"/>
          <w:sz w:val="28"/>
          <w:szCs w:val="28"/>
        </w:rPr>
        <w:t>Обеспечение ведения бухгалтерского уче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эффективности и качества выполняемых МКУ «Новотаманская централизованная бухгалтерия Новотаманского сельского поселения Темрюкского района» функций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«Управление муниципальным имущество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укрепление материально-финансовой базы, приумножение и улучшение движимого и недвижимого имущества, используемого для социально-экономического развития поселения. В целях обеспечения администрации необходимым оборудованием, транспортом, содержания здания администрации в соответствии с санитарно-гигиеническими нормами, образована МКУ «Новотаманская призводственно-эксплуатационная служба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 и соответствующих подпрограмм, составляет 32791,8 тыс. 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 2018 год-10930,6тыс. рублей, 2019 год – 10930,6 тыс.рублей, 2020 год-10930,6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566"/>
        <w:gridCol w:w="1567"/>
        <w:gridCol w:w="1567"/>
      </w:tblGrid>
      <w:tr>
        <w:trPr>
          <w:trHeight w:val="152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>
          <w:trHeight w:val="1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</w:t>
            </w:r>
          </w:p>
        </w:tc>
      </w:tr>
      <w:tr>
        <w:trPr>
          <w:trHeight w:val="8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3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3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3,0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0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0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0,2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7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7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7,4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30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30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30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5"/>
      <w:bookmarkStart w:id="4" w:name="sub_105"/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ее выполнение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  Е.Н. Даева</w:t>
      </w:r>
    </w:p>
    <w:p>
      <w:pPr>
        <w:pStyle w:val="Normal"/>
        <w:spacing w:lineRule="atLeast" w:line="0" w:before="0" w:after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7-11-23T12:52:00Z</cp:lastPrinted>
  <dcterms:modified xsi:type="dcterms:W3CDTF">2017-11-24T07:11:00Z</dcterms:modified>
  <cp:revision>134</cp:revision>
  <dc:subject/>
  <dc:title>ПРИЛОЖЕНИЕ</dc:title>
</cp:coreProperties>
</file>