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1.11.2020 № 224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7.10.2017 № 227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овотам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от 11.11.2020  № 22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лагоустройство территории Новотаманского сельского поселения Темрюкского района на 2018-202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Координатор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еститель главы Новотаманского сельского поселения Темрюк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частник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и муницип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рограмм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разработка мероприятий по приведению улиц в состояние, соответствующее современным требованиям и стандартам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разработка мероприятий по развитию благоустройства территории Новотаманского сельского поселени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формирование условий и создание мест отдыха населени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организация санитарной очистки, сбора и вывоза твердых бытовых отходов с территории сельского поселения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увеличение площади зеленых насаждений, на территории сельского поселения Темрюкского район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одержание мест захоронени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содержание и обслуживание уличного освещения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прочее благоустройство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обеспечение экономически эффективной работы техники, поддерживающей санитарный порядок на территории поселения.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одержание мест захоронения, вывоз веток, уборка мусора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спиливание деревьев, обрезка веток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кошение растительности парков, скверов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приобретение саженцев деревьев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вывоз мусора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8-2020 го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ъемы и источники финансирования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муниципальной программ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ъем финансирования программы составляет 33316,0 тысяч рублей, из них средства краевого бюджета – 3332,7 тысяч рублей, местного бюджета – 29983,3 тысяч рублей. В том числе 2018 год – 10538,5 тысяч рублей, из них средства краевого бюджета – 200,0 тысяч рублей, местного бюджета – 10338,5 тысяч рублей, 2019 год – 8181,5 тысяча рублей средства местного бюджета, 2020 год – 14596,0 тысяч рублей, в том числе 3332,7 средства краевого бюджета, 11463,3 тысяч рублей средства местного бюджет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сферы деятельность, содержание проблемы и обоснование необходимости ее решения программным мето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блема благоустройства на территории Новотаманского сельского поселения Темрюкского района является одной из насущных, требующих каждодневного внимания и эффективного решения. Муниципальная программа «Благоустройство территории Новотаманского сельского поселения Темрюкского района на 2018-2020 годы» (далее – программа) предусматривает улучшение внешнего облика поселения, благоустройство уличной территорий, увеличение количества зеленых насаждений, улучшение качества жизни, создание благоприятных условий для проживания населения на территории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рамма направлена на решение наиболее важных проблем благоустройства Новотаманского сельского поселения, путем обеспечения содержания чистоты и порядка улиц и дорог сельского поселения, обеспечение качественного и высокоэффективного наружного освещения населенных пунктов Новотаманского сельского поселения за счет средств бюджета Новотаманского сельского посе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а разработана для исполнения полномочий органов местного самоуправления Новотаманского сельского поселения в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я условий для массового отдыха жителей поселения и организации обустройства мест массового отдыха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сбора и вывоза бытовых отходов и мусо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своения наименований улицам, площадям и иным территориям проживания граждан в населенных пунктах, установление нумерации домов и установки указателей с наименованиями улиц и номерами дом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стройство газонов, цветочных клумб, посадка деревьев и кустар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освещения у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уществует ряд пробл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лощадь Новотаманского сельского поселения составляет 13 470 га. Сельское поселение включает в себя 4 населенных пунктов, которые расположены далеко друг от друга, что значительно усложняет работу по содержанию и благоустройству территории, а также освещению улиц, дорог, проездов, пешеходных дорожек территор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нитарно-эпидемиологическая обстановка не позволяет прекращать работу по сбору и вывозу твердых бытовых отходов, крупногабаритного мусора, уборке улиц, отлову бездомных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сельского поселения, обеспечивающих улучшение и поддержание комфортности условий проживания на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благоустройства территории является одной из самых насущных, требующих каждодневного внимания и эффективного решения. Данная программа ориентирована на устойчивое развитие Новотаман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 К участию в работе по благоустройству нужно привлекать предприятия, организации, учреждения, учащихся, население, которые должны благоустраивать свои прилегающие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в полной мере соответствует государственной политике реформирования жилищно-коммунального комплекса Российской Федерации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и, задачи и целевые показатели достижения целей и решения задач, сроки и этапы реализации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ю подпрограммы является 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чами подпрограмм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работка мероприятий по приведению улиц в состояние, соответствующее современным требованиям и стандарт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мероприятий по развитию благоустройства территории Новотаман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словий и создание мест отдыха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санитарной очистки, сбора и вывоза твердых бытовых отходов с территории сель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ение площади зеленых насаждений, на территории сельского поселения, спиливание деревье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мест захорон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ее благоустройств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держание и обслуживание уличного осве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экономически эффективной работы техники, поддерживающей санитарный порядок на территории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ы 2018-2020 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292"/>
        <w:gridCol w:w="1081"/>
        <w:gridCol w:w="1081"/>
        <w:gridCol w:w="108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целевого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оказателей по года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лектропотребление систем наружного освещ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т/ч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5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52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5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шение территории мест захоронения, вывоз веток, уборка мусо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. 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7 90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79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79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пиливание деревьев, обрезка  вет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шение растительности парков, сквер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. 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 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 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обретение саженцев деревье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воз мусо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б. 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обретение техники для текущего содержания территор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бота по вертикальной планировке земельных участк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. м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и краткое описание основных мероприятий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благоустройство территории Новотаманского сельского поселения Темрюк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вещение территории Новотаманского сельского поселения Темрюкского район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зеленение территории Новотаманского сельского поселения Темрюк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территорий парков и сквер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я и содержание мест захоронения на территории Новотаманского сельского поселения Темрюк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техники для текущего содержания территор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благоустройство отдельных территорий Новотаманского сельского поселения Темрюк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обретение детской площадки, пос. Артющенк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сстановление (ремонт, благоустройство) воинских захоронений, установка мемориальных знаков на воинских захоронениях, нанесению имён погибших при защите Отечества на мемориальные сооружения воинских захоронений.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3"/>
        <w:gridCol w:w="1276"/>
        <w:gridCol w:w="992"/>
        <w:gridCol w:w="284"/>
        <w:gridCol w:w="709"/>
        <w:gridCol w:w="15"/>
        <w:gridCol w:w="976"/>
        <w:gridCol w:w="1135"/>
        <w:gridCol w:w="1276"/>
        <w:gridCol w:w="95"/>
        <w:gridCol w:w="1322"/>
      </w:tblGrid>
      <w:tr>
        <w:trPr>
          <w:trHeight w:val="138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28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птимизация электропотребления систем уличного освещ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лагоустройство территории Новотаманского сельского поселения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площади зеленых насаждений, на территории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мест захоронения.</w:t>
            </w:r>
          </w:p>
        </w:tc>
      </w:tr>
      <w:tr>
        <w:trPr>
          <w:trHeight w:val="56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0,8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3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мизация электропотребления систем уличного освещения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43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0,8</w:t>
            </w:r>
          </w:p>
        </w:tc>
        <w:tc>
          <w:tcPr>
            <w:tcW w:w="10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,5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2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3</w:t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еленение территор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,2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величение площади зеленых насаждений, поддержание в  парках, скверах порядка 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40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2</w:t>
            </w:r>
          </w:p>
        </w:tc>
        <w:tc>
          <w:tcPr>
            <w:tcW w:w="10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2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лагоустройство территорий парков и скве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89</w:t>
            </w: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площади зеленых насаждений, поддержание в  парках, скверах порядка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57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89</w:t>
            </w: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10</w:t>
            </w: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содержание мест захор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8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,9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чистоты и порядка в местах захоронения 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36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8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,9</w:t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- разработка мероприятий по приведению улиц в состояние, соответствующее современным требованиям и стандартам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- разработка мероприятий по развитию благоустройства территории Новотаманского сельского поселения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- формирование условий и создание мест отдыха населения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- организация санитарной очистки, сбора и вывоза твердых бытовых отходов с территории сельского поселения;</w:t>
            </w:r>
          </w:p>
        </w:tc>
      </w:tr>
      <w:tr>
        <w:trPr>
          <w:trHeight w:val="104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ее содержание территории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89,7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1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1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7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анитарной очистки, уборка снега и мусора, оформление территории к праздничным мероприятиям, прочие работы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100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89,7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1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1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7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техники для текущего содержания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17,7</w:t>
            </w:r>
          </w:p>
        </w:tc>
        <w:tc>
          <w:tcPr>
            <w:tcW w:w="10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7,7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0,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техникой, необходимой для содержания территории.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9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отдельных территорий Новотаманского сельского поселения Темрюк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4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2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риведение улиц в состояние соответствующее современным требованиям и стандартам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6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4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2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детской площадки,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Артющенк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словий и создание мест отдыха населения, благоустройство территории детской игровой площадки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6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работы спецтех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системы «ГЛОНАСС»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3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детского игрового комплек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7,5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, установка детских игровых комплексов с целью создания детского игрового пространства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3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,5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432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(ремонт, благоустройство) воинских захоронений, установка мемориальных знаков на воинских захоронениях, нанесению имён погибших при защите Отечества на мемориальные сооружения воинских захоро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0,9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0,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е работы по благоустройству территории памятника «Братская могила советских воинов, погибших в боях с фашистскими захватчиками, 1942-1943 годы пос. Веселовка, южная окраина, на кургане, у берега Черного моря».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3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2,7</w:t>
            </w:r>
          </w:p>
        </w:tc>
        <w:tc>
          <w:tcPr>
            <w:tcW w:w="10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2,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2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йконтроль, проверка смет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,6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,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3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16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3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8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2,7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83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3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8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6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средств, выделяемых на реализацию программы, составляет 33316,0тысяч рублей, из них средства краевого бюджета 3332,7 тысяч рублей, средства местного бюджета 29983,3 тысяч рублей, в том числе 2018 год – 10538,5 тысяч рублей, из них 10338,5 тысяча рублей - средства местного бюджета и 200,0 тысяч рублей  средства краевого бюджета, 2019 год – 8181,5 тысяча рублей средства местного бюджета, 2020 год – 14596,0 тысяч рублей, в том числе 3132,7 тыс. рублей краевой бюджет, 11463,3 тысяч рублей средства местного бюджета. Объем финансовых средств заложенных на реализацию мероприятий программы при необходимости подлежит уточнению в соответствии с установленным порядк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жидаемые социально-экономические результаты от реализации программы: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благоприятных условий проживания жителей Новотаманского сельского поселения Темрюкского района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содержания, чистоты и порядка улиц и дорог сельского поселения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ведение уровня освещенности улиц, дорог, пешеходных дорожек сельского поселения до 100%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лучшение внешнего облика Новотаманского сельского поселения. 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еханизм реализации Программы заключается в выполнении мероприятий, направленных на достижение целей и задач программы.</w:t>
      </w:r>
    </w:p>
    <w:p>
      <w:pPr>
        <w:pStyle w:val="Normal"/>
        <w:ind w:firstLine="709"/>
        <w:jc w:val="both"/>
        <w:rPr/>
      </w:pPr>
      <w:r>
        <w:rPr>
          <w:sz w:val="28"/>
        </w:rPr>
        <w:t>Заказчиком программы является администрация Новотаманского сельского поселения Темрюкского района. Общее руководство, координацию</w:t>
      </w:r>
      <w:bookmarkStart w:id="0" w:name="YANDEX_98"/>
      <w:bookmarkEnd w:id="0"/>
      <w:r>
        <w:rPr>
          <w:sz w:val="28"/>
        </w:rPr>
        <w:t xml:space="preserve"> и контроль за ходом реализации </w:t>
      </w:r>
      <w:bookmarkStart w:id="1" w:name="YANDEX_99"/>
      <w:bookmarkEnd w:id="1"/>
      <w:r>
        <w:rPr>
          <w:sz w:val="28"/>
        </w:rPr>
        <w:t> Программы в течение всего периода ее реализации осуществляет администрация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</w:rPr>
        <w:t>В случае несоответствия результатов выполнения</w:t>
      </w:r>
      <w:bookmarkStart w:id="2" w:name="YANDEX_122"/>
      <w:bookmarkEnd w:id="2"/>
      <w:r>
        <w:rPr>
          <w:sz w:val="28"/>
        </w:rPr>
        <w:t xml:space="preserve"> </w:t>
      </w:r>
      <w:bookmarkStart w:id="3" w:name="YANDEX_124"/>
      <w:bookmarkEnd w:id="3"/>
      <w:r>
        <w:rPr>
          <w:sz w:val="28"/>
        </w:rPr>
        <w:t>Программы  индикаторам оценки результативности главой Новотаманского сельского поселения Темрюкского района может быть принято одно из следующих решений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 xml:space="preserve">о корректировке </w:t>
      </w:r>
      <w:bookmarkStart w:id="4" w:name="YANDEX_125"/>
      <w:bookmarkEnd w:id="4"/>
      <w:r>
        <w:rPr>
          <w:sz w:val="28"/>
        </w:rPr>
        <w:t xml:space="preserve">целевых индикаторов </w:t>
      </w:r>
      <w:bookmarkStart w:id="5" w:name="YANDEX_126"/>
      <w:bookmarkEnd w:id="5"/>
      <w:r>
        <w:rPr>
          <w:sz w:val="28"/>
        </w:rPr>
        <w:t>и других параметров</w:t>
      </w:r>
      <w:bookmarkStart w:id="6" w:name="YANDEX_129"/>
      <w:bookmarkEnd w:id="6"/>
      <w:r>
        <w:rPr>
          <w:sz w:val="28"/>
        </w:rPr>
        <w:t xml:space="preserve"> Программы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 xml:space="preserve">о корректировке целей </w:t>
      </w:r>
      <w:bookmarkStart w:id="7" w:name="YANDEX_130"/>
      <w:bookmarkEnd w:id="7"/>
      <w:r>
        <w:rPr>
          <w:sz w:val="28"/>
        </w:rPr>
        <w:t xml:space="preserve">и сроков реализации </w:t>
      </w:r>
      <w:bookmarkStart w:id="8" w:name="YANDEX_131"/>
      <w:bookmarkEnd w:id="8"/>
      <w:r>
        <w:rPr>
          <w:sz w:val="28"/>
        </w:rPr>
        <w:t>Программы, перечня программных мероприятий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 xml:space="preserve">об изменении форм </w:t>
      </w:r>
      <w:bookmarkStart w:id="9" w:name="YANDEX_134"/>
      <w:bookmarkEnd w:id="9"/>
      <w:r>
        <w:rPr>
          <w:sz w:val="28"/>
        </w:rPr>
        <w:t>и методов управления реализации</w:t>
      </w:r>
      <w:bookmarkStart w:id="10" w:name="YANDEX_135"/>
      <w:bookmarkEnd w:id="10"/>
      <w:r>
        <w:rPr>
          <w:sz w:val="28"/>
        </w:rPr>
        <w:t xml:space="preserve"> </w:t>
      </w:r>
      <w:bookmarkStart w:id="11" w:name="YANDEX_136"/>
      <w:bookmarkEnd w:id="11"/>
      <w:r>
        <w:rPr>
          <w:sz w:val="28"/>
        </w:rPr>
        <w:t>Программы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 xml:space="preserve">об объемах финансирования </w:t>
      </w:r>
      <w:bookmarkStart w:id="12" w:name="YANDEX_138"/>
      <w:bookmarkEnd w:id="12"/>
      <w:r>
        <w:rPr>
          <w:sz w:val="28"/>
        </w:rPr>
        <w:t>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В.С. Бригадир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bCs/>
      <w:szCs w:val="20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color w:val="106BB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 Windows</cp:lastModifiedBy>
  <cp:lastPrinted>2020-10-05T17:47:00Z</cp:lastPrinted>
  <dcterms:modified xsi:type="dcterms:W3CDTF">2020-11-19T13:14:00Z</dcterms:modified>
  <cp:revision>220</cp:revision>
  <dc:subject/>
  <dc:title>                                                                                 УТВЕРЖДЕНА                                                                                           </dc:title>
</cp:coreProperties>
</file>