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0</wp:posOffset>
            </wp:positionV>
            <wp:extent cx="774700" cy="6985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АСПОРЯЖЕНИ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3.019__</w:t>
      </w: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  <w:u w:val="single"/>
        </w:rPr>
        <w:t>48-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Всекубанского месячника и субботника по благоустройству и наведению санитарного порядка </w:t>
      </w:r>
      <w:r>
        <w:rPr>
          <w:b/>
          <w:bCs/>
          <w:spacing w:val="-1"/>
          <w:sz w:val="28"/>
          <w:szCs w:val="28"/>
        </w:rPr>
        <w:t>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Новотаманского сельского поселения 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распоряжения администрации муниципального образования Темрюкский район от 07 марта 2019 года № 207-р «О проведении Всекубанского месячника и субботника по благоустройству и наведению санитарного порядка на территории поселений муниципального образования Темрюкский район», во исполнение распоряжения главы администрации (губернатора) Краснодарского края от 04 марта 2019 года № 44-р «О проведении Всекубанского месячника и субботника по наведению санитарного порядка и благоустройству  территорий населенных пунктов Краснодарского края в 2019 году», в целях обеспечения должного санитарного порядка, выполнения неотложных работ по благоустройству территории Новотаманского сельского поселения Темрюкского района и создания благополучной санитарно-эпидемиологической обстановки на территории поселения  в весенне-летний период:</w:t>
      </w:r>
    </w:p>
    <w:p>
      <w:pPr>
        <w:pStyle w:val="Normal"/>
        <w:shd w:fill="FFFFFF" w:val="clear"/>
        <w:spacing w:lineRule="exact" w:line="319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Новотаманского сельского поселения Темрюкского района с 13 марта по 13 апреля 2019 года Всекубанский месячник по благоустройству и наведению санитарного порядка, 13 апреля 2019 года – Всекубанский суббот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лан мероприятий проведения </w:t>
      </w:r>
      <w:r>
        <w:rPr>
          <w:bCs/>
          <w:sz w:val="28"/>
          <w:szCs w:val="28"/>
        </w:rPr>
        <w:t xml:space="preserve">Всекубанского месячника и субботника по благоустройству и наведению санитарного порядка </w:t>
      </w:r>
      <w:r>
        <w:rPr>
          <w:bCs/>
          <w:spacing w:val="-1"/>
          <w:sz w:val="28"/>
          <w:szCs w:val="28"/>
        </w:rPr>
        <w:t xml:space="preserve">на территории Новотаманского сельского поселения  </w:t>
      </w:r>
      <w:r>
        <w:rPr>
          <w:sz w:val="28"/>
          <w:szCs w:val="28"/>
        </w:rPr>
        <w:t>Темрюкского района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всем руководителям предприятий и организаций всех форм собственности в рамках проведения Всекубанского месячника провести 13 апреля 2019 года субботник  по благоустройству и наведению санитарного порядка на территории Новотаманского сельского поселения Темрюкского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Заместителю главы Новотаманского сельского поселения Темрюкского района В.С. Бригадиренк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  Провести организационно-разъяснительную работу по обеспечению выполнения работ по благоустройству и санитарной очистке придомовых, внутриквартальных территорий, улиц, площадей, зеленых зон, детских площадок, мемориалов, кладбищ, а также приведению в порядок фасадов общественных зданий и ограждений частных домовладений, территорий, закрепленных за соответствующими организац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 Организовать проведение инвентаризации посадок, заложенных в прошлые годы рощ, скверов, парков и других зеленых зон для отдыха населения, продолжить работу по благоустройству, обрезке деревьев и кустарников, посадке новых саженцев и уходу за 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 Организовать работу по ликвидации стихийных свалок на территории поселения, обратив внимание на места массового отдыха населения, лесопос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 Организовать проведение расчистки, обустройства, восстановления искусственных и естественных систем по отводу ливневых и паводковых вод, предотвратив тем самым возможность подтопления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Организовать подготовку системы хозяйственно-питьевого водоснабжения населенных пунктов поселения к безаварийной работе в весенне-летни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 Еженедельно (по четвергам) представлять с нарастающим итогом сведения о ходе проведения Всекубанского месячника и 13 апреля 2019  года - о ходе проведения Всекубанского субботника в администрацию муниципального образования Темрюкский район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tdelg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mry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) для обобщения и доклада в министерство топливно-энергетического комплекса и жилищно-коммунального хозяйства Краснодарского края по форме согласно приложению № 2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Инженеру отдела имущественных отношений и вопросов жилищно-коммунального хозяйства О.А. Каленик разместить настоящее распоряжение на официальном сайте администрации Новотаманского сельского поселения Темрюкского района в информационно-телекоммуникационной сети «Интернет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возложить на заместителя главы Новотаманского сельского поселения Темрюкского района В.С. Бригадир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tabs>
        <w:tab w:val="clear" w:pos="708"/>
        <w:tab w:val="left" w:pos="4140" w:leader="none"/>
      </w:tabs>
      <w:autoSpaceDE w:val="true"/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5</dc:creator>
  <dc:description/>
  <cp:keywords/>
  <dc:language>en-US</dc:language>
  <cp:lastModifiedBy>1</cp:lastModifiedBy>
  <cp:lastPrinted>2019-03-15T09:25:00Z</cp:lastPrinted>
  <dcterms:modified xsi:type="dcterms:W3CDTF">2019-03-18T05:35:00Z</dcterms:modified>
  <cp:revision>46</cp:revision>
  <dc:subject/>
  <dc:title>                                                                                 </dc:title>
</cp:coreProperties>
</file>