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647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необходимых для реализации подпрограммы «Сельская культура» средств в 2018-2020 год – 46904,9 тысячи рублей из них 41304,0 тысячи рублей средства местного бюджета, 5600,9 тысяч рублей средства краевого бюджета, в том числе 2018 год – 19267,6 тысяч рублей, из них 13666,7 тысячи рублей средства местного бюджета, 5600,9 тысяч рублей средства краевого бюджета; 2019 год – 13328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; 2020 год – 14309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бразцовый художественный ансамбль народного танца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народного танца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народного танца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эстрадного танца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эстрадного танца «Клон дай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Гармон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Поюшая акварель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Лира душ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Я танцевать люблю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Умелые руч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Здоровь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Черноморская ладь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Пинг и Понг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Маска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окальный кружок «Калейдоскоп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окальная группа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восточного танца «Мали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фольклорной песни «Соловуш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игры на гитаре «Аккорд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Быстрая ракет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ное любительское объединение «Здоровь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 фланкировки «Казачья шаш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 «Хорошее настроение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эстрадной песни «Молодежный квартал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дростково - спортивный клуб «Легкая ракет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Женский клуб «Надежда»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Читательский клуб «Леген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 пожилых людей «Золотой возраст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Народно-поэтическая студия «Меч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рекламно-оформительской работы «Креатив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Хореографический ансамбль «Улыб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составляет 46904,9 тысячи рублей из них 41304,0 тысячи рублей средства местного бюджета, 5600,9 тысяч рублей средства краевого бюджета, в том числе 2018 год – 19267,6 тысяч рублей, из них 13666,7 тысяч рублей средства местного бюджета, 5600,9 тысяч рублей средства краевого бюджета; 2019 год – 13328,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; 2020 год – 14309,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-2020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9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0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6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848,6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445,4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,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ом числе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9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09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13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0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User</cp:lastModifiedBy>
  <cp:lastPrinted>2018-10-05T13:23:00Z</cp:lastPrinted>
  <dcterms:modified xsi:type="dcterms:W3CDTF">2019-12-24T07:44:00Z</dcterms:modified>
  <cp:revision>98</cp:revision>
  <dc:subject/>
  <dc:title>Ведомственная целевая программа "Капитальный ремонт и ремонт</dc:title>
</cp:coreProperties>
</file>