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 10 » июля 2023 года № 221</w:t>
      </w:r>
    </w:p>
    <w:p>
      <w:pPr>
        <w:pStyle w:val="Normal"/>
        <w:ind w:left="5103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ей группы по учету предложений и участия граждан в обсуждении </w:t>
      </w:r>
      <w:r>
        <w:rPr>
          <w:b/>
          <w:sz w:val="28"/>
          <w:szCs w:val="18"/>
        </w:rPr>
        <w:t>проекта 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b/>
          <w:sz w:val="28"/>
          <w:szCs w:val="28"/>
        </w:rPr>
        <w:t xml:space="preserve"> по итогам 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3 июля 2023 год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06  июня  2023 года № 21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состав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Черников Александр Алексеевич - заместитель главы Новотаманского сельского поселения Темрюкского района, руководитель рабочей групп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олотарева Лариса Александровна - начальник общего отдела администрации Новотаманского сельского поселения Темрюкского района, заместитель руководителя рабочей групп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Филенкова Марина Ильинична - председатель Совета Новотаманского сельского поселения Темрюк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люстова Ольга Александровна - председатель комиссии п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Совета Новотаманского сельского поселения Темрюк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имонова Анна Юрьев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епутат  Совета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06 июня  2023 года № 21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>»</w:t>
      </w:r>
      <w:r>
        <w:rPr>
          <w:spacing w:val="-8"/>
          <w:sz w:val="28"/>
          <w:szCs w:val="28"/>
        </w:rPr>
        <w:t>)  не позднее чем за 5 дней до даты проведения публичных слушаний со дня опубликования проекта  Устава Новотаманского сельского поселения Темрюкского района рабочая группа регистрировала  внесенные  предложения населения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 публичных слушаниях по проекту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pacing w:val="-8"/>
          <w:sz w:val="28"/>
          <w:szCs w:val="28"/>
        </w:rPr>
        <w:t xml:space="preserve">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0 предложений (заключение о результатах публичных слушаний – приложение). 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рабочую группу внесено 0 предложений от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но рабочей группой  0  предложени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 –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лоненные предложения ввиду несоответствия требованиям, предъявляемым Порядком  – 0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Новотаманского сельского   поселения Темрюкского района «О внесении изменений в Устав Новотаманского  сельского  поселения Темрюкского района» - 0 предложе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ов Александр Алексе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олотарева Лариса Александровна 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енкова Марина Ильинична </w:t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Хлюстова Ольга Сергеевна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имонова Анна Юрьевна</w:t>
      </w:r>
    </w:p>
    <w:sectPr>
      <w:headerReference w:type="default" r:id="rId2"/>
      <w:headerReference w:type="first" r:id="rId3"/>
      <w:type w:val="nextPage"/>
      <w:pgSz w:w="11906" w:h="16838"/>
      <w:pgMar w:left="1403" w:right="710" w:gutter="397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39:00Z</dcterms:created>
  <dc:creator>Александр</dc:creator>
  <dc:description/>
  <cp:keywords/>
  <dc:language>en-US</dc:language>
  <cp:lastModifiedBy>Совет</cp:lastModifiedBy>
  <cp:lastPrinted>2023-07-11T08:19:00Z</cp:lastPrinted>
  <dcterms:modified xsi:type="dcterms:W3CDTF">2023-07-11T05:20:00Z</dcterms:modified>
  <cp:revision>67</cp:revision>
  <dc:subject/>
  <dc:title/>
</cp:coreProperties>
</file>