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>рабочей группы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3 июля 2023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06 июня  2023 года № 21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в периодическом печатном издании газете «Тамань» № 22 (10988)  08 июня 2023 года  и на официальном сайте муниципального образования Темрюкский район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08 июня 2023 года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на официальном сайте муниципального образования Темрюк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 08 июня 2023 года и в периодическом печатном издании  газете </w:t>
      </w:r>
      <w:r>
        <w:rPr>
          <w:color w:val="000000"/>
          <w:spacing w:val="1"/>
          <w:sz w:val="28"/>
          <w:szCs w:val="28"/>
        </w:rPr>
        <w:t xml:space="preserve">«Тамань» </w:t>
      </w:r>
      <w:r>
        <w:rPr>
          <w:sz w:val="28"/>
          <w:szCs w:val="28"/>
        </w:rPr>
        <w:t xml:space="preserve">№ 22 (10988)  08 июня 2023 года  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рассмотрение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: Совет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26 июня 2023 года в 15-00 часов в здании  администрации Новотаманского сельского поселения Темрюкского района, расположенном по адресу: пос. Таманский, ул. Ленина, 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участников: </w:t>
      </w:r>
      <w:r>
        <w:rPr>
          <w:sz w:val="28"/>
          <w:szCs w:val="28"/>
        </w:rPr>
        <w:t>20 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ивших право на выступление</w:t>
      </w:r>
      <w:r>
        <w:rPr>
          <w:sz w:val="28"/>
          <w:szCs w:val="28"/>
        </w:rPr>
        <w:t>: 0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Н.С. Кузьм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е слушания предложений от граждан  к проекту решения Совета Новотаман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Новотаманского сельского поселения Темрюкского района» не поступило. В ходе публичных слушаний предложений также  не поступило.</w:t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ab/>
        <w:t xml:space="preserve">                                                               М.И. Фи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ab/>
        <w:tab/>
        <w:t xml:space="preserve">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387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andr</dc:creator>
  <dc:description/>
  <cp:keywords/>
  <dc:language>en-US</dc:language>
  <cp:lastModifiedBy>Windows</cp:lastModifiedBy>
  <cp:lastPrinted>2016-03-01T16:08:00Z</cp:lastPrinted>
  <dcterms:modified xsi:type="dcterms:W3CDTF">2023-07-06T05:58:00Z</dcterms:modified>
  <cp:revision>48</cp:revision>
  <dc:subject/>
  <dc:title>ЗАКЛЮЧЕНИЕ О РЕЗУЛЬТАТАХ ПУБЛИЧНЫХ СЛУШАНИЙ </dc:title>
</cp:coreProperties>
</file>