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  <w:lang w:val="en-US" w:eastAsia="en-US"/>
        </w:rPr>
        <w:drawing>
          <wp:inline distT="0" distB="0" distL="0" distR="0">
            <wp:extent cx="6953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02.2019  </w:t>
      </w: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  <w:u w:val="single"/>
        </w:rPr>
        <w:t>22-р</w:t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ос. Таман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инвентаризации разводящих водопроводных сетей, находящихся на территор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6 октября 2003 года № 131 «Об общих принципах организации местного самоуправления в Российской Федерации», в целях улучшения водоснабжения Новотаманского сельского поселения Темрюк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проведению инвентаризации разводящих водопроводных сетей, находящихся на территории Новотаманского сельского поселения Темрюкского район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ссии провести инвентаризацию разводящих водопроводных  сетей, находящихся на территории Новотаманского сельского поселения Темрюкского района в срок до  01 марта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67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аспоряж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роведении инвентаризации разводящих водопроводных сетей, находящихся на территории Новотаманского сельского поселения Темрюкского района»</w:t>
      </w:r>
    </w:p>
    <w:p>
      <w:pPr>
        <w:pStyle w:val="Normal"/>
        <w:ind w:right="-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и вопросов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Е.В. Барбот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33:00Z</dcterms:created>
  <dc:creator>Анна</dc:creator>
  <dc:description/>
  <cp:keywords/>
  <dc:language>en-US</dc:language>
  <cp:lastModifiedBy>1</cp:lastModifiedBy>
  <cp:lastPrinted>2019-02-12T15:41:00Z</cp:lastPrinted>
  <dcterms:modified xsi:type="dcterms:W3CDTF">2019-02-20T11:46:00Z</dcterms:modified>
  <cp:revision>10</cp:revision>
  <dc:subject/>
  <dc:title/>
</cp:coreProperties>
</file>