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№  2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№ _________)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18-2020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щий отдел Новотаманского сельского поселения, заместитель главы  Новотаманского сельского поселения 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18-2020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94,2 тысяч рублей, в том числе 2018 год – 24,2 тысячи рублей, 2019 год -50,0 тысяч рублей, 2020 год - 20,0 тысяч рублей.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18-2020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Целью Программы  является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992"/>
        <w:gridCol w:w="851"/>
        <w:gridCol w:w="850"/>
        <w:gridCol w:w="993"/>
        <w:gridCol w:w="1106"/>
        <w:gridCol w:w="1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Объем финансирования, всего 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9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0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снащение средствами пожаротушения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работ по освещению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18-2020 год – 94,2 тысяч рублей, в том числе 2018 год – 24,2 тысяч рублей, 2019 год - 50,0 тысяч рублей, 2020 год - 20,0 тысяч 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»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Л.А. Золота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4:00Z</dcterms:created>
  <dc:creator>XTreme</dc:creator>
  <dc:description/>
  <cp:keywords/>
  <dc:language>en-US</dc:language>
  <cp:lastModifiedBy>черномор</cp:lastModifiedBy>
  <cp:lastPrinted>2018-10-24T09:01:00Z</cp:lastPrinted>
  <dcterms:modified xsi:type="dcterms:W3CDTF">2018-10-24T05:04:00Z</dcterms:modified>
  <cp:revision>35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