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5  декабря 2016 года                                                                      пос.Таманский</w:t>
      </w:r>
    </w:p>
    <w:p>
      <w:pPr>
        <w:pStyle w:val="TextBody"/>
        <w:spacing w:lineRule="auto" w:line="360"/>
        <w:ind w:right="-765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нижной продук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ассмотрев письмо заместителя главы муниципального образования Темрюкский район О.В. Симсон от 8 декабря 2016 года                  № В-140/07-12681/16-24 «О даче согласия на передачу книжной продукции», Совет Новотаманского сельского поселения Темрюкского района, р е ш и л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согласие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й продукции, находящейся на балансе, в оперативном управлении Управления культуры администрации муниципального образования Темрюкский район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ижная продукция, 12 экземпляров, на общую сумму 11940 (одиннадцать тысяч девятьсот сорок) рублей 00 копеек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нижная продукция, 17 экземпляров, на общую сумму 6390 (шесть тысяч триста девяносто) рублей 00 копеек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выполнением данного решения возложить на директора муниципального казенного учреждения «Новотаманская централизованная бухгалтерия» Новотаманского сельского поселения Темрюкского района В.З.Морозову и постоянную комиссию по вопросам экономики, бюджета, финансов, налогов и распоряжению муниципальной собственностью (Т.А.Лобачева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5 декабря 2016 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Д.Г.Сазо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 2016  года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жной продукции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Новотаманская Ц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Т.А. Клеш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А.И.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85" w:hanging="11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2:00Z</dcterms:created>
  <dc:creator>5</dc:creator>
  <dc:description/>
  <cp:keywords/>
  <dc:language>en-US</dc:language>
  <cp:lastModifiedBy>1</cp:lastModifiedBy>
  <cp:lastPrinted>2016-12-19T14:34:00Z</cp:lastPrinted>
  <dcterms:modified xsi:type="dcterms:W3CDTF">2016-12-19T11:34:00Z</dcterms:modified>
  <cp:revision>30</cp:revision>
  <dc:subject/>
  <dc:title>СОВЕТ НОВОТАМАНСКОГО СЕЛЬСКОГО ПОСЕЛЕНИЯ</dc:title>
</cp:coreProperties>
</file>