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69342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0.12.20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71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 учреждений  администрации Новотаманского сельского поселения Темрюкск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цами, замещающими эти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 7.1  статьи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  противодействии коррупции", постановлением Правительства РФ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руководствуясь Уставом  Новотаманского сельского поселения  Темрюкского района                                    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 Утвердить 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достоверности и  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 администрации Новотаманского сельского поселения Темрюкского района (прилагаются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Новотаманского сельского поселения Темрюкского района Л.А.Золотаревой обнародовать и разместить настоящее постановление на официальном сайте администрации  Новотаманского сельского поселения Темрюкского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В.Лаврентье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12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7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ки достоверности и  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 администрации Новотаманского сельского поселения Темрюкского района, и лицами, замещающими эти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1. 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 учреждений  администрации Новотаманского сельского поселения Темрюкского района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"/>
      <w:bookmarkStart w:id="5" w:name="sub_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 Проверка осуществляется по решению учредителя муниципального  учреждения или лица, которому такие полномочия предоставлены учред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"/>
      <w:bookmarkStart w:id="7" w:name="sub_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 Проверку осуществляют уполномоченные должностные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3"/>
      <w:bookmarkStart w:id="9" w:name="sub_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4"/>
      <w:bookmarkStart w:id="11" w:name="sub_1041"/>
      <w:bookmarkEnd w:id="10"/>
      <w:r>
        <w:rPr>
          <w:rFonts w:cs="Times New Roman" w:ascii="Times New Roman" w:hAnsi="Times New Roman"/>
          <w:sz w:val="28"/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  <w:bookmarkStart w:id="12" w:name="sub_1042"/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4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б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43"/>
      <w:bookmarkStart w:id="15" w:name="sub_104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в) общественной палатой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44"/>
      <w:bookmarkStart w:id="17" w:name="sub_104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г) общероссийскими средствами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45"/>
      <w:bookmarkStart w:id="19" w:name="sub_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5"/>
      <w:bookmarkStart w:id="21" w:name="sub_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6. Проверка осуществляется в срок, не превышающий 60 дней со дня принятия решения о ее проведении. Срок проверки может быть продлен до  90 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6"/>
      <w:bookmarkStart w:id="23" w:name="sub_1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7. При осуществлении проверки уполномоченное  должностное лицо впра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7"/>
      <w:bookmarkStart w:id="25" w:name="sub_107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71"/>
      <w:bookmarkStart w:id="27" w:name="sub_107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б) 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72"/>
      <w:bookmarkStart w:id="29" w:name="sub_107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73"/>
      <w:bookmarkStart w:id="31" w:name="sub_108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8. 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"/>
      <w:bookmarkStart w:id="33" w:name="sub_108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а) уведомление в письменной форме лица, замещающего должность руководителя муниципального  учреждения, о начале в отношении его проверки - в течение 2 рабочих дней со дня принятия решения о начале проверк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81"/>
      <w:bookmarkStart w:id="35" w:name="sub_108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б) 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sub_1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одлежат проверке, - в течение 7 рабочих дней со дня обращения, а при наличии уважительной причины  -  в срок, согласованный с указанным лиц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82"/>
      <w:bookmarkStart w:id="37" w:name="sub_109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9. 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9"/>
      <w:bookmarkStart w:id="39" w:name="sub_110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0. Лицо, замещающее должность руководителя муниципального учреждения, вправ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"/>
      <w:bookmarkStart w:id="41" w:name="sub_110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101"/>
      <w:bookmarkStart w:id="43" w:name="sub_110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102"/>
      <w:bookmarkStart w:id="45" w:name="sub_11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11. 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11"/>
      <w:bookmarkStart w:id="47" w:name="sub_1111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а) назначение гражданина, претендующего на замещение должности руководителя муниципального учре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111"/>
      <w:bookmarkStart w:id="49" w:name="sub_1112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112"/>
      <w:bookmarkStart w:id="51" w:name="sub_1113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в) 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113"/>
      <w:bookmarkStart w:id="53" w:name="sub_11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12"/>
      <w:bookmarkStart w:id="55" w:name="sub_11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3. Подлинники справок о доходах, об имуществе и обязательствах имущественного характера, а также материалы проверки, поступившие к  учредителю муниципального  учреждения или лицу, которому такие полномочия предоставлены учредителем, хранятся ими в соответствии 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рхивном д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6" w:name="sub_113"/>
      <w:bookmarkStart w:id="57" w:name="sub_113"/>
      <w:bookmarkEnd w:id="57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Л.А.Золот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000000"/>
      <w:spacing w:val="6"/>
      <w:sz w:val="22"/>
      <w:szCs w:val="22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kern w:val="2"/>
      <w:sz w:val="24"/>
      <w:szCs w:val="24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eastAsia="Arial Unicode MS" w:cs="Courier New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8071" TargetMode="External"/><Relationship Id="rId4" Type="http://schemas.openxmlformats.org/officeDocument/2006/relationships/hyperlink" Target="garantf1://12037300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56:00Z</dcterms:created>
  <dc:creator>Администрация</dc:creator>
  <dc:description/>
  <cp:keywords/>
  <dc:language>en-US</dc:language>
  <cp:lastModifiedBy>1</cp:lastModifiedBy>
  <cp:lastPrinted>2013-04-11T09:59:00Z</cp:lastPrinted>
  <dcterms:modified xsi:type="dcterms:W3CDTF">2014-03-11T12:16:00Z</dcterms:modified>
  <cp:revision>4</cp:revision>
  <dc:subject/>
  <dc:title/>
</cp:coreProperties>
</file>