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16 ноября  2017 года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          пос. Таман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«Об индикативном пл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Новотаманского сельского поселения Темрюкского  района на 2018 год и на плановый  период 2019-2020 годы», назначении даты проведения  публичных слушаний и соз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 Краснодарском крае»,  Совет Новотаманского сельского поселения Темрюкского района 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Финансовому отделу (Даева) опубликовать проект решения «Об индикативном плане социально-экономического развития Новотаманского сельского поселения  Темрюкского района на 2017 год и на плановый период 2018-2020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Новотаманского сельского поселения Темрюкского района на 2017 год и на плановый период 2018-2020 год»  на 28 ноября 2017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Новотаманского сельского поселения  Темрюкского района на 2017 год и на плановый период 2018-2020 годы» (приложение № 2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4. Контроль за исполнением настоящего решения возложить на заместителя главы Новотаманского сельского поселения Темрюкского района                (Г.П. Шлахтер) </w:t>
      </w:r>
      <w:r>
        <w:rPr>
          <w:sz w:val="28"/>
          <w:szCs w:val="18"/>
        </w:rPr>
        <w:t xml:space="preserve"> и  постоянную комиссию Совета 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Лобачева)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Решение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публиковании проекта решения «Об индикативном плане  социально-экономического развития Новотаманского сельского поселения Темрюкского  района на 2018 год и на плановый  период 2019-2020 годы», назначении даты проведения  публичных слушаний и создании  оргкомитета по проведению публичных слушаний» </w:t>
      </w:r>
      <w:r>
        <w:rPr>
          <w:sz w:val="28"/>
        </w:rPr>
        <w:t xml:space="preserve"> вступает в силу со дня его официального опубликов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6 ноября   2017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16 ноября  2017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публиковании проекта решения «Об индикативном план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циально-экономического развития Новотаманского сельского поселения Темрюкского  района на 2018 год и на плановый  период 2019-2020 годы», назначении даты проведения  публичных слушаний и созд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Т.А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570" w:top="626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новотамань</cp:lastModifiedBy>
  <cp:lastPrinted>2017-11-16T10:08:00Z</cp:lastPrinted>
  <dcterms:modified xsi:type="dcterms:W3CDTF">2017-11-17T05:26:00Z</dcterms:modified>
  <cp:revision>114</cp:revision>
  <dc:subject/>
  <dc:title/>
</cp:coreProperties>
</file>