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260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0260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tabs>
          <w:tab w:val="clear" w:pos="708"/>
          <w:tab w:val="left" w:pos="10260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907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30.12.2016 № 600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440" w:leader="none"/>
        </w:tabs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260" w:leader="none"/>
        </w:tabs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0260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10260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tabs>
          <w:tab w:val="clear" w:pos="708"/>
          <w:tab w:val="left" w:pos="10260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907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7.10.2015 № 294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Новотаманского сельского поселения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ind w:left="9072" w:hanging="0"/>
        <w:jc w:val="center"/>
        <w:rPr/>
      </w:pPr>
      <w:r>
        <w:rPr>
          <w:sz w:val="28"/>
          <w:szCs w:val="28"/>
          <w:u w:val="single"/>
        </w:rPr>
        <w:t>от 30.12.2016 № 600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программ в Новотаманском сельском поселении Темрюкского района реализуемых в 2016 года</w:t>
      </w:r>
    </w:p>
    <w:p>
      <w:pPr>
        <w:pStyle w:val="Normal"/>
        <w:jc w:val="center"/>
        <w:rPr/>
      </w:pPr>
      <w:r>
        <w:rPr/>
      </w:r>
    </w:p>
    <w:tbl>
      <w:tblPr>
        <w:tblW w:w="14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587"/>
        <w:gridCol w:w="4140"/>
        <w:gridCol w:w="3668"/>
      </w:tblGrid>
      <w:tr>
        <w:trPr>
          <w:trHeight w:val="23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униципальной програм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дпрограмм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ственный исполнитель</w:t>
            </w:r>
          </w:p>
        </w:tc>
      </w:tr>
      <w:tr>
        <w:trPr>
          <w:trHeight w:val="1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94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Эффективное муниципальное управление на 2016 год Новотаманского сельского поселения Темрюкского район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ализация муниципальных функций, связанных с муниципальным управлением;</w:t>
            </w:r>
          </w:p>
          <w:p>
            <w:pPr>
              <w:pStyle w:val="Normal"/>
              <w:rPr/>
            </w:pPr>
            <w:r>
              <w:rPr/>
              <w:t>2. Обеспечение ведения бухгалтерского учёта;</w:t>
            </w:r>
          </w:p>
          <w:p>
            <w:pPr>
              <w:pStyle w:val="Normal"/>
              <w:rPr/>
            </w:pPr>
            <w:r>
              <w:rPr/>
              <w:t>3. Управление муниципальным  имуществом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Новотам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>
          <w:trHeight w:val="4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Компенсационные выплаты руководителям органов территориального общественного самоуправления Новотаманского сельского поселения Темрюкского района» на 2016 г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4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6 год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>
          <w:trHeight w:val="11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информационного освещения деятельности администрации Новотаманского сельского поселения Темрюкского района на 2016 год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>
          <w:trHeight w:val="3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апитальный и текущий  ремонт здания администрации Новотаманского сельского поселения Темрюкского района на 2016 год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4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омплексные меры противодействия незаконному потреблению и обороту наркотических средств на территории Новотаманского сельского поселения на 2016 год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34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автомобильных дорог местного значения Новотаманского сельского поселения Темрюкского района на 2016 год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5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вышение безопасности дорожного движения на территории Новотаманского сельского поселения Темрюкского района на 2014-2016 годы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безопасных условий для движения пешеходов на территории Новотаманского сельского поселения Темрюкского района на 2015-2016 годы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4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ддержка малого и среднего предпринимательства в Новотаманском сельском поселении Темрюкского района» на 2016 г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 подготовке  землеустроительной документации на территории Новотаманского сельского поселения Темрюкского района" на 2016 г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ведение комплексных кадастровых работ на территории Новотаманского сельского поселения Темрюкского района на 2016 год»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мущественных и земельных отношений</w:t>
            </w:r>
          </w:p>
        </w:tc>
      </w:tr>
      <w:tr>
        <w:trPr>
          <w:trHeight w:val="6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 Решение социально-значимых задач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Новотаманского сельского поселения Темрюкского района на 2016 год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Газификация   Новотаманского сельского поселения Темрюкского района на 2016 год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Новотам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  <w:t>Начальник отдела имущественных и земельных отношений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Жилище " Новотаманского сельского поселения Темрюкского района на 2016 г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мущественных и земельных отношений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Новотаманского сельского поселения Темрюкского района на 2016 год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Новотам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енсионное обеспечение за выслугу лет лицам, замещавшим муниципальные должности и должности муниципальной службы Новотаманского сельского поселения Темрюкского района на 2015-2017 годы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омпенсационные выплаты победителям смотра-конкурса по благоустройству и наведению санитарного порядка на территории Новотаманского сельского поселения Темрюкского района на 2013-2016 годы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о-культурное развитие  Новотаманского сельского поселения Темрюкского района на 2016 год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176"/>
              <w:rPr>
                <w:color w:val="000000"/>
              </w:rPr>
            </w:pPr>
            <w:r>
              <w:rPr/>
              <w:t>Сельская культура на 2016 год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76"/>
              <w:rPr>
                <w:color w:val="000000"/>
              </w:rPr>
            </w:pPr>
            <w:r>
              <w:rPr/>
              <w:t>Молодёжь  Тамани на 2016 год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работе с молодёжью, директор МБУК «Новотаманский культурно-социальный центр»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Укрепление правопорядка, профилактика правонарушений и усиление борьбы с преступностью в Новотаманском сельском поселении Темрюкского района на 2016 год"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массового спорта на Тамани" на 2015-2017 годы Новотаманского сельского поселения Темрюкского райо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 и спорту, директор МБУК «Новотаманский культурно-социальный центр»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 утверждении муниципальной программы «Комплексное развитие систем коммунальной инфраструктуры Новотаманского сельского поселения Темрюкского района на 2016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отдела имущественных и земельных отношени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57:00Z</dcterms:created>
  <dc:creator>Finans</dc:creator>
  <dc:description/>
  <cp:keywords/>
  <dc:language>en-US</dc:language>
  <cp:lastModifiedBy>Lenovo</cp:lastModifiedBy>
  <cp:lastPrinted>2016-12-30T11:59:00Z</cp:lastPrinted>
  <dcterms:modified xsi:type="dcterms:W3CDTF">2017-01-08T16:53:00Z</dcterms:modified>
  <cp:revision>59</cp:revision>
  <dc:subject/>
  <dc:title/>
</cp:coreProperties>
</file>