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№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 декабря 2020 года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  <w:t xml:space="preserve">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6 декабря 2019 года № 32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0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6 декабря 2019 года № 32 «О бюджете Новотаманского сельского поселения Темрюкского района на 2020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1 «Перечень главных администраторов доходов бюджета Новотаманского сельского поселения Темрюкского района и закрепляемые за ними виды (подвиды)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5 «Распределение бюджетных ассигнований по разделам и подразделам классификации расходов бюджетов на 2020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 Приложение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7 «Ведомственная структура расходов бюджета Новотаманского сельского поселения Темрюкского района на 2020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В пункте 20 после слов «объём бюджетных ассигнований муниципального дорожного фонда Новотаманского сельского поселения Темрюкского района на 2020 год» слова «в сумме 10281,9 тыс. рублей» заменить на  слова «9731,9 тыс. рублей»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декабря 2019 года № 32 «О бюджете Новотаманского сельского поселения Темрюкского района на 2020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 0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 xml:space="preserve">» декабря 2020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0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» декабря 2020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0-12-02T08:59:00Z</cp:lastPrinted>
  <dcterms:modified xsi:type="dcterms:W3CDTF">2020-12-03T06:32:00Z</dcterms:modified>
  <cp:revision>151</cp:revision>
  <dc:subject/>
  <dc:title>       </dc:title>
</cp:coreProperties>
</file>