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ind w:left="55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8"/>
          <w:szCs w:val="28"/>
        </w:rPr>
        <w:t>Изменения в сводную бюджетную роспись и лимиты бюджетных обязательств, вносимые в соответствии с Решением        «О внесении изменений в Решение Совета Новотаманского сельского поселения Темрюкского района «О бюджете          Новотаманского сельского поселения Темрюкского района          на _____ год»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7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83"/>
        <w:gridCol w:w="2882"/>
        <w:gridCol w:w="2005"/>
        <w:gridCol w:w="1825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         год</w:t>
            </w:r>
          </w:p>
        </w:tc>
      </w:tr>
      <w:tr>
        <w:trPr>
          <w:trHeight w:val="2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</w:t>
        <w:tab/>
        <w:t xml:space="preserve">              Е.Н. Даева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User</cp:lastModifiedBy>
  <cp:lastPrinted>2019-12-16T09:36:00Z</cp:lastPrinted>
  <dcterms:modified xsi:type="dcterms:W3CDTF">2020-12-02T06:32:00Z</dcterms:modified>
  <cp:revision>4</cp:revision>
  <dc:subject/>
  <dc:title>Приложение 1 раздел 1 </dc:title>
</cp:coreProperties>
</file>