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460" w:leader="none"/>
        </w:tabs>
        <w:ind w:left="8460"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                                                                                                                                                                    к Порядку  составления и ведения сводной бюджетной росписи и бюджетных росписей главных распорядителей средств бюджета поселения (главных администраторов источников финансирования дефицита бюджета поселения)</w:t>
      </w:r>
    </w:p>
    <w:p>
      <w:pPr>
        <w:pStyle w:val="Normal"/>
        <w:tabs>
          <w:tab w:val="clear" w:pos="709"/>
          <w:tab w:val="left" w:pos="8460" w:leader="none"/>
        </w:tabs>
        <w:ind w:left="8460"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ая  бюджетная роспись бюджета Новотаманского сельского поселения Темрюкского района на  ______ 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3440" w:leader="none"/>
        </w:tabs>
        <w:ind w:left="0" w:right="-370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(рублей)</w:t>
      </w:r>
    </w:p>
    <w:tbl>
      <w:tblPr>
        <w:tblW w:w="15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1980"/>
        <w:gridCol w:w="5648"/>
      </w:tblGrid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/главный администратор, наименование бюджетной классификац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классификац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и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год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1. 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водная бюджетная роспис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264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 финансового отдела                                                                                                                                      Е.Н. Даева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45:00Z</dcterms:created>
  <dc:creator>ИльинскаяНВ</dc:creator>
  <dc:description/>
  <dc:language>en-US</dc:language>
  <cp:lastModifiedBy/>
  <cp:lastPrinted>2017-12-19T10:38:00Z</cp:lastPrinted>
  <dcterms:modified xsi:type="dcterms:W3CDTF">2018-12-19T08:00:11Z</dcterms:modified>
  <cp:revision>20</cp:revision>
  <dc:subject/>
  <dc:title>                                                                                                                                                                                  Приложение1                                                                 </dc:title>
</cp:coreProperties>
</file>