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u w:val="single"/>
        </w:rPr>
      </w:pPr>
      <w:r>
        <w:rPr>
          <w:spacing w:val="-12"/>
          <w:szCs w:val="28"/>
          <w:u w:val="single"/>
        </w:rPr>
        <w:t>от  15.12.2020  №  258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Настоящий Порядок разработан в соответствии </w:t>
      </w:r>
      <w:r>
        <w:rPr>
          <w:szCs w:val="28"/>
        </w:rPr>
        <w:t xml:space="preserve">со статьей 217.1 Бюджетного кодекса Российской Федерации, статьей 36 </w:t>
      </w:r>
      <w:r>
        <w:rPr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szCs w:val="28"/>
        </w:rPr>
        <w:t xml:space="preserve">решением </w:t>
      </w:r>
      <w:r>
        <w:rPr>
          <w:szCs w:val="28"/>
          <w:lang w:val="en-US"/>
        </w:rPr>
        <w:t>LXXXVI</w:t>
      </w:r>
      <w:r>
        <w:rPr>
          <w:szCs w:val="28"/>
        </w:rPr>
        <w:t xml:space="preserve"> сессии Совета Новотаман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18 июля 2019 года       № 339</w:t>
      </w:r>
      <w:r>
        <w:rPr/>
        <w:t xml:space="preserve">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– сводная роспись) и бюджетной росписи главного распорядителя средств бюджета поселения (главного администратора источников финансирования дефицита бюджета поселения) (далее – бюджетная роспись). </w:t>
      </w:r>
    </w:p>
    <w:p>
      <w:pPr>
        <w:pStyle w:val="Normal"/>
        <w:ind w:firstLine="851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ind w:left="0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, состав сводной росписи</w:t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финансовым отделом администрации Новотаманского сельского поселения Темрюкского района (далее – финансовый отдел) по форме согласно Приложению 1 к настоящему Порядку и включает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ись расходов бюджета поселения на текущий финансовый год  в разрезе ведомственной структуры расходов бюджета поселен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е ассигнования по источникам финансирования дефицита бюджета поселения в части выбытий средств на очередной финансовый год в разрезе кодов главного администратора источников финансирования дефицита бюджета (далее – главный администратор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на очередной финансовый год утверждается главой Новотаманского сельского поселения Темрюкского района до начала финансового года, за исключением случаев, предусмотренных п.3 статьи 36 Положения о бюджетном процессе в Новотаманского сельского поселения Темрюкского район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формируется и ведется в рублях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составления и утверждения сводной бюджетной росписи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ый отдел в течение 5 рабочих дней после принятия Решения формирует сводную роспись бюджета поселения на очередной финансовый год и представляет её на утверждение главе Новотаманского сельского поселения Темрюкского района.</w:t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казатели утвержденной сводной росписи доводятся до сведения участникам бюджетного процесса в части формирования сводной росписи и должны соответствовать решению сессии Совета Новотаманского сельского поселения Темрюкского района «О бюджете Новотаманского сельского поселения Темрюкского района»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 Лимиты бюджетных обязательств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Лимиты бюджетных обязательств главного распорядителя и главного администратора источников бюджета поселения утверждаются на очередной финансовый год в разрезе ведомственной структуры по форме согласно Приложению 2 к настоящему Порядку.</w:t>
      </w:r>
    </w:p>
    <w:p>
      <w:pPr>
        <w:pStyle w:val="Normal"/>
        <w:ind w:firstLine="737"/>
        <w:rPr/>
      </w:pPr>
      <w:r>
        <w:rPr/>
        <w:t>2. Лимиты бюджетных обязательств утверждаются главой Новотаманского сельского поселения Темрюкского района на очередной  финансовый год одновременно с утверждением сводной росписи в размере бюджетных ассигнований, установленных Решением о бюджете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сводной росписи</w:t>
      </w:r>
    </w:p>
    <w:p>
      <w:pPr>
        <w:pStyle w:val="ConsNormal"/>
        <w:widowControl/>
        <w:ind w:left="1211" w:right="5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Ведение сводной росписи осуществляет финансовый отдел администрации Новотаманского сельского поселения Темрюкского района посредством внесения изменений в показатели сводной бюджетной росписи. </w:t>
      </w:r>
    </w:p>
    <w:p>
      <w:pPr>
        <w:pStyle w:val="Normal"/>
        <w:ind w:firstLine="709"/>
        <w:rPr/>
      </w:pPr>
      <w:r>
        <w:rPr/>
        <w:t>2. Изменения в сводную роспись вносятся в случае принятия решения о внесения изменений в Решение о бюджете Новотаманского сельского поселения Темрюкского района на текущий финансовый год.</w:t>
      </w:r>
    </w:p>
    <w:p>
      <w:pPr>
        <w:pStyle w:val="Normal"/>
        <w:ind w:firstLine="680"/>
        <w:rPr/>
      </w:pPr>
      <w:r>
        <w:rPr/>
        <w:t>3. Финансовый отдел в течение трех рабочих дней после вступления в силу Решения о внесении изменений в Решение о бюджете Новотаманского сельского поселения Темрюкского района формирует перечень изменений в сводную роспись по форме согласно Приложению № 3 к настоящему Порядку и представляет главе Новотаманского сельского поселения Темрюкского района на утверждение.</w:t>
      </w:r>
    </w:p>
    <w:p>
      <w:pPr>
        <w:pStyle w:val="Normal"/>
        <w:ind w:firstLine="600"/>
        <w:rPr/>
      </w:pPr>
      <w:r>
        <w:rPr/>
        <w:t>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709"/>
        <w:rPr/>
      </w:pPr>
      <w:r>
        <w:rPr/>
        <w:t>Изменения в сводную роспись вносятся после утверждения главой Новотаманского сельского поселения Темрюкского района перечня изменений в сводную роспись.</w:t>
      </w:r>
    </w:p>
    <w:p>
      <w:pPr>
        <w:pStyle w:val="Normal"/>
        <w:ind w:firstLine="709"/>
        <w:rPr/>
      </w:pPr>
      <w:r>
        <w:rPr/>
        <w:t>4. В ходе исполнения бюджета поселения в случаях, предусмотренных Бюджетным кодексом и Решением, показатели сводной росписи могут быть изменены в соответствии с решением главы Новотаманского сельского поселения Темрюкского района без внесения изменений в Решение о бюджете.</w:t>
      </w:r>
    </w:p>
    <w:p>
      <w:pPr>
        <w:pStyle w:val="Normal"/>
        <w:ind w:firstLine="709"/>
        <w:rPr/>
      </w:pPr>
      <w:r>
        <w:rPr/>
        <w:t>5. Решение о внесении изменений в сводную роспись без внесения изменений в Решение принимается главой Новотаманского сельского поселения Темрюкского района на основании письма руководителя ЦБ с обоснованием необходимости внесения изменений в сводную бюджетную роспись без внесения изменений в Решение.</w:t>
      </w:r>
    </w:p>
    <w:p>
      <w:pPr>
        <w:pStyle w:val="Normal"/>
        <w:ind w:firstLine="709"/>
        <w:rPr/>
      </w:pPr>
      <w:r>
        <w:rPr/>
        <w:t>6. К заключению о необходимости внесения изменений в сводную бюджетную роспись без внесения изменений в Решение, в зависимости от вида изменений, прилагаются следующие документы:</w:t>
      </w:r>
    </w:p>
    <w:p>
      <w:pPr>
        <w:pStyle w:val="Normal"/>
        <w:ind w:firstLine="709"/>
        <w:rPr/>
      </w:pPr>
      <w:r>
        <w:rPr/>
        <w:t>1) в случае получения уведомления о предоставлении субсидий, субвенций и иных межбюджетных трансфертов, имеющих целевое назначение, сверх объемов, утвержденных Решением о бюджете – уведомление по расчетам между бюджетами на суммы, указанных в нем средств, предусмотренных к предоставлению из краевого и районного бюджетов бюджету Новотаманского сельского поселения Темрюкского района, а также письмо главного распорядителя и документы, являющиеся основанием возникновения расходного обязательства Новотаманского сельского поселения Темрюкского района в соответствии со статьей 86 Бюджетного кодекса Российской Федерации;</w:t>
      </w:r>
    </w:p>
    <w:p>
      <w:pPr>
        <w:pStyle w:val="Normal"/>
        <w:ind w:firstLine="709"/>
        <w:rPr/>
      </w:pPr>
      <w:r>
        <w:rPr/>
        <w:t>2) в случае принятия решения о перераспределении средств бюджета поселения на реализацию целевых программ главным распорядителем и средств бюджета поселения и (или) между мероприятиями целевых программ – копия программы и письмо главного распорядителя;</w:t>
      </w:r>
    </w:p>
    <w:p>
      <w:pPr>
        <w:pStyle w:val="Normal"/>
        <w:ind w:firstLine="709"/>
        <w:rPr/>
      </w:pPr>
      <w:r>
        <w:rPr/>
        <w:t>3) в случае детализации кодов целевых статей – письмо главного распорядителя;</w:t>
      </w:r>
    </w:p>
    <w:p>
      <w:pPr>
        <w:pStyle w:val="Normal"/>
        <w:ind w:firstLine="709"/>
        <w:rPr/>
      </w:pPr>
      <w:r>
        <w:rPr/>
        <w:t>4) в случае изменения и (или) уточнения Министерством финансов Российской Федерации бюджетной классификации –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;</w:t>
      </w:r>
    </w:p>
    <w:p>
      <w:pPr>
        <w:pStyle w:val="Normal"/>
        <w:ind w:firstLine="709"/>
        <w:rPr/>
      </w:pPr>
      <w:r>
        <w:rPr/>
        <w:t>5) в случае исполнения судебных актов, предусматривающих обращение взыскания на средства бюджета поселения – письмо главного распорядителя и копия исполнительного листа.</w:t>
      </w:r>
    </w:p>
    <w:p>
      <w:pPr>
        <w:pStyle w:val="Normal"/>
        <w:ind w:firstLine="709"/>
        <w:rPr/>
      </w:pPr>
      <w:r>
        <w:rPr/>
        <w:t>Правовые акты, которые указываются в Заключении как основание для внесения изменений в сводную роспись, на момент принятия решения главой Новотаманского сельского поселения Темрюкского района о внесении изменений в сводную роспись должны быть вступившими в силу.</w:t>
      </w:r>
    </w:p>
    <w:p>
      <w:pPr>
        <w:pStyle w:val="Normal"/>
        <w:ind w:firstLine="709"/>
        <w:rPr/>
      </w:pPr>
      <w:r>
        <w:rPr/>
        <w:t>7. Решение о принятии изменений в сводную бюджетную роспись принимается до 30 декабря текущего финансового года.</w:t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 лимитов бюджетных обязательств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ind w:firstLine="737"/>
        <w:rPr/>
      </w:pPr>
      <w:r>
        <w:rPr/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6. Бюджетная роспись и лимиты бюджетных обязательств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роспись и лимиты бюджетных обязательств на очередной финансовый год главного распорядителя (главного администратора источников) (далее - бюджетная роспись) составляется и утверждается главой Новотаманского сельского поселения Темрюкского района в соответствии с показателями сводной росписи главного распорядителя (главного администратора источников) по форме согласно Приложению 4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бюджетной росписи включаютс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юджетные ассигнования по расходам главного распорядителя на очередной финансовый год в разрезе получателей средств бюджета поселения, подведомственных главному распорядителю, кодов разделов, подразделов, целевых статей (муниципальных программ), групп, подгрупп, элементов видов расходов  классификации расходов бюджет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Бюджетные ассигнования по источникам финансирования дефицита бюджета на очередной финансовый год в разрезе администраторов источников финансирования дефицита бюджета поселения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миты бюджетных обязательств получателей средств бюджета поселения утверждаются в пределах, установленных для главного распорядителя лимитов бюджетных обязательств, в ведении которого они находятся, на очередной финансовый год по кодам разделов, подразделов, целевых статей (муниципальных программ), групп, подгрупп, элементов видов расходов классификации расход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ение изменений в бюджетную роспись и лимиты бюджетных обязательств осуществляются главным распорядителем (главным администратором источников)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й распорядитель имеет право перераспределять бюджетные ассигнования и лимиты бюджетных обязательств между подведомственными получателями элементами видов расходов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ind w:right="-1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ые ассигнования для администратора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ind w:right="51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7. Доведение бюджетной росписи, лимитов бюджетных обязательств до получателей средств бюджета поселения 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й распорядитель (главный администратор источников) доводит показатели бюджетной росписи и лимиты бюджетных обязательств до соответствующих подведомственных получателей средств бюджета поселения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п. 3 статьи 36 Положения о бюджетном процессе в Новотаманском сельском поселении Темрюкского район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 администратором источников) до находящихся в их ведении получателей средств бюджета (администраторов источников) осуществляется финансовым отделом посредством составления расходных расписаний через отдел № 44 Управления Федерального казначейств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/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3:00Z</dcterms:created>
  <dc:creator>черенковагп</dc:creator>
  <dc:description/>
  <cp:keywords/>
  <dc:language>en-US</dc:language>
  <cp:lastModifiedBy>User</cp:lastModifiedBy>
  <cp:lastPrinted>2019-12-16T09:30:00Z</cp:lastPrinted>
  <dcterms:modified xsi:type="dcterms:W3CDTF">2020-12-28T13:12:00Z</dcterms:modified>
  <cp:revision>15</cp:revision>
  <dc:subject/>
  <dc:title>Зарегистрировано в Минюсте РФ 30 декабря 2004 г</dc:title>
</cp:coreProperties>
</file>