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63,5 тысяч рублей, в том числе 2018 год - 8,5 тысяч рублей, 2019 год - 5,0 тысяч рублей, 2020 год - 5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63,5 тысяч рублей, в том числе 2018 год - 8,5 тысяч рублей, 2019 год - 5,0 тысяч рублей. 2020 год - 5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18-09-14T14:10:00Z</cp:lastPrinted>
  <dcterms:modified xsi:type="dcterms:W3CDTF">2019-11-13T04:59:00Z</dcterms:modified>
  <cp:revision>49</cp:revision>
  <dc:subject/>
  <dc:title>«КОМПЛЕКСНАЯ ПРОГРАММА</dc:title>
</cp:coreProperties>
</file>