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валификационных требований  по должностям муниципальной службы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  соответствии законом  Краснодарского края</w:t>
      </w:r>
      <w:r>
        <w:rPr>
          <w:sz w:val="28"/>
        </w:rPr>
        <w:t xml:space="preserve">  от 3 мая 2012 года № 2490-КЗ «О типовых квалификационных требованиях для замещения должностей   муниципальной  службы в Краснодарском крае» (в редакции Закона   Краснодарского  края  от 13 октября  2016  года № 3484-КЗ, вступившего в силу  25 октября 2016 года)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квалификационные требования </w:t>
      </w:r>
      <w:r>
        <w:rPr>
          <w:rFonts w:eastAsia="Arial CYR"/>
          <w:sz w:val="28"/>
          <w:szCs w:val="28"/>
        </w:rPr>
        <w:t>к профессиональным знаниям и навыкам, необходимым для исполнения должностных обязанностей муниципальными служащими, замещающими должности муниципальной службы в  администрации Новотаманского сельского поселения Темрюкского района (приложение № 1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</w:rPr>
        <w:t>2. Утвердить квалификационные требования к профессиональному образованию и опыту работы по главным, ведущим, старшим, младшим должностям муниципальной службы в администрации Новотаманского сельского поселения Темрюкского района (приложения № 2-5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Новотаманского сельского поселения Темрюкского района (Золотарева)  при  подборе кандидатур на должности муниципальной службы соблюдать квалификационные требования, установленные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чальникам отделов администрации Новотаманского сельского поселения Темрюкского района обеспечить включение квалификационных требований в должностные инструкции муниципальных служащих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администрации Новотаманского сельского поселения Темрюкского района от  03 мая 2012 года № 123  «Об утверждении квалификационных требований по должностям муниципальной службы администрации Новотаманского сельского поселения Темрюкского района» ( в редакции постановления от  10  октября 2016 года  № 395)  считать утратившим свою сил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6. Контроль за выполнение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 «Об утверждении квалификационных требований по должностям муниципальной службы администрации Новотаманского сельского поселения Темрюкского района» вступает в силу со дня е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__________________ №_____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квалификационных требований  по должностям муниципальной службы администрации Новотаманского сельского поселения Темрюкского район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м отделом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 xml:space="preserve">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Начальник юридического отдела     </w:t>
        <w:tab/>
        <w:tab/>
        <w:tab/>
        <w:tab/>
        <w:t xml:space="preserve">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basedOn w:val="Style8"/>
    <w:qFormat/>
    <w:rPr>
      <w:b/>
      <w:bCs/>
      <w:caps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49:00Z</dcterms:created>
  <dc:creator>x</dc:creator>
  <dc:description/>
  <cp:keywords/>
  <dc:language>en-US</dc:language>
  <cp:lastModifiedBy>черномор</cp:lastModifiedBy>
  <cp:lastPrinted>2016-12-29T17:23:00Z</cp:lastPrinted>
  <dcterms:modified xsi:type="dcterms:W3CDTF">2016-12-29T14:23:00Z</dcterms:modified>
  <cp:revision>16</cp:revision>
  <dc:subject/>
  <dc:title>ПОСТАНОВЛЕНИЕ</dc:title>
</cp:coreProperties>
</file>