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от _______________ №______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фессиональному образованию и опыту работы по старш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ям муниципальной службы  в администрации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50"/>
        <w:gridCol w:w="2446"/>
        <w:gridCol w:w="3074"/>
        <w:gridCol w:w="3239"/>
        <w:gridCol w:w="2032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должностей муниципальной службы </w:t>
            </w:r>
          </w:p>
        </w:tc>
        <w:tc>
          <w:tcPr>
            <w:tcW w:w="10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лификационные требования к профессиональному образованию и стажу работы по старшим  должностям муниципальной службы 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уров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, специальность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ж  работ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юридического  отдел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мещаемой долж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и муниципальное управление, юридическое,  иное при наличии переподгот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неджер государственного муниципального управления, юрист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требования к стажу работы по специальности не предъя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Л.А. Золотаре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1:54:00Z</dcterms:created>
  <dc:creator>Администрация</dc:creator>
  <dc:description/>
  <cp:keywords/>
  <dc:language>en-US</dc:language>
  <cp:lastModifiedBy>черномор</cp:lastModifiedBy>
  <cp:lastPrinted>2016-12-29T17:39:00Z</cp:lastPrinted>
  <dcterms:modified xsi:type="dcterms:W3CDTF">2016-12-29T14:39:00Z</dcterms:modified>
  <cp:revision>9</cp:revision>
  <dc:subject/>
  <dc:title>ПРИЛОЖЕНИЕ № 5</dc:title>
</cp:coreProperties>
</file>