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фессиональному образованию и опыту работы по глав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ям  муниципальной службы в администрации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8"/>
        <w:gridCol w:w="2499"/>
        <w:gridCol w:w="3163"/>
        <w:gridCol w:w="2970"/>
        <w:gridCol w:w="223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40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должности  муниципальной службы </w:t>
            </w:r>
          </w:p>
        </w:tc>
        <w:tc>
          <w:tcPr>
            <w:tcW w:w="10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онные требования к профессиональному образовани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стажу  работы по главным  должностям муниципальной служб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, специальност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ж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-40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0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, юридическое, педагогическое, архитектурное, строительное, землеустроительное, иное при наличии переподготовки иное при наличии переподготов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государственного и муниципального управления, юрист, педагог, инженер-строитель, землеустроитель, архитектор, ино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Минимальный стаж муниципальной службы от 2 до 4 лет или стаж работы по специальности не менее тре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Л.А.Золотар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4:00Z</dcterms:created>
  <dc:creator>Администрация</dc:creator>
  <dc:description/>
  <cp:keywords/>
  <dc:language>en-US</dc:language>
  <cp:lastModifiedBy>черномор</cp:lastModifiedBy>
  <cp:lastPrinted>2016-12-29T17:31:00Z</cp:lastPrinted>
  <dcterms:modified xsi:type="dcterms:W3CDTF">2016-12-29T14:33:00Z</dcterms:modified>
  <cp:revision>9</cp:revision>
  <dc:subject/>
  <dc:title>ПРИЛОЖЕНИЕ № 3</dc:title>
</cp:coreProperties>
</file>