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_______ №______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фессиональному образованию и опыту работы по веду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ям муниципальной службы в администрации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42"/>
        <w:gridCol w:w="3086"/>
        <w:gridCol w:w="3252"/>
        <w:gridCol w:w="22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должностей муниципальной службы 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валификационные требования к профессиональному образованию и стажу  работы по ведущим должностям муниципальной служб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, специа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ж 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го  отдел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органа или по профилю замещаемой дол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и муниципальное управление, юридическое, иное при наличии переподготов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неджер государственного и муниципального управления, юрист, ин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от одного года до трех лет или стаж работы по специальности не менее двух лет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42"/>
        <w:gridCol w:w="3086"/>
        <w:gridCol w:w="3252"/>
        <w:gridCol w:w="2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органа или по профилю замещаемой дол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ческое, бухгалтерский учет, анализ и аудит, менеджмент, иное при наличии переподготов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ономист, мировая экономика, национальная экономика, экономика труда, финансист,  экономист-математик,  бухгалтер, аудитор, ин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от одного года до трех лет или стаж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имущественных и земельных отнош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органа или по профилю замещаемой дол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урное, строительное, землеустроительное, иное при наличии переподготов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строитель, землеустроитель, архитектор, ино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от одного года до трех лет или стаж работы по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и не менее дву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отдел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органа или по профилю замещаемой должно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и муниципальное управление, юридическое,  иное при наличии переподгот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государственного муниципального управления, юрист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от одного года до трех лет или стаж работы по специальности не менее двух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Л.А.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33:00Z</dcterms:created>
  <dc:creator>Администрация</dc:creator>
  <dc:description/>
  <cp:keywords/>
  <dc:language>en-US</dc:language>
  <cp:lastModifiedBy>черномор</cp:lastModifiedBy>
  <cp:lastPrinted>2016-12-29T17:36:00Z</cp:lastPrinted>
  <dcterms:modified xsi:type="dcterms:W3CDTF">2016-12-29T14:37:00Z</dcterms:modified>
  <cp:revision>11</cp:revision>
  <dc:subject/>
  <dc:title>ПРИЛОЖЕНИЕ № 4</dc:title>
</cp:coreProperties>
</file>