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8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>к решению ______сессии Совета Новотам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емрюкского  района 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озыва 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от " __-- " _______202_ года № ____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>
          <w:b/>
          <w:bCs/>
        </w:rPr>
        <w:t>Программа муниципальных внешних заимств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овотаман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24 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blHeader w:val="true"/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Новотаманским  сельским поселением Темрюкского района от международных финансовых организаций и иностранных банков, обязательства по которым выражены в иностранной валю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</w:t>
            </w:r>
          </w:p>
        </w:tc>
      </w:tr>
      <w:tr>
        <w:trPr>
          <w:trHeight w:val="272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Новотаманского сельского поселения Темрюкского района, обязательства по которым выражены в иностранной валю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основной суммы долга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Бюджетные кредиты, привлеченные Новотаманским сельским поселением от Российской Федерации, в иностранной валюте в рамках использования целевых иностранных кредитов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привлечение </w:t>
            </w:r>
            <w:r>
              <w:rPr>
                <w:sz w:val="28"/>
                <w:szCs w:val="28"/>
              </w:rPr>
              <w:t>(предельный срок погашения – до 30 лет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Темрюкского района                                                                        А.Д. Гуменюк</w:t>
      </w:r>
    </w:p>
    <w:sectPr>
      <w:type w:val="nextPage"/>
      <w:pgSz w:w="11906" w:h="16838"/>
      <w:pgMar w:left="1701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Совет</cp:lastModifiedBy>
  <cp:lastPrinted>2023-11-21T10:11:00Z</cp:lastPrinted>
  <dcterms:modified xsi:type="dcterms:W3CDTF">2023-11-21T07:11:00Z</dcterms:modified>
  <cp:revision>110</cp:revision>
  <dc:subject/>
  <dc:title/>
</cp:coreProperties>
</file>