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10 человек, фактические затраты на их денежное содержание составили 1307,7 (один миллион триста семь тысяч семьсот) рублей; работников муниципальных учреждений 54 человек, фактические затраты на их денежное содержание – 6451,0 (шесть миллиона четыреста пятьсот один) рубль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инансовому отделу (Е.Н. Даева)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1-04-06T14:50:00Z</cp:lastPrinted>
  <dcterms:modified xsi:type="dcterms:W3CDTF">2021-07-06T13:17:00Z</dcterms:modified>
  <cp:revision>37</cp:revision>
  <dc:subject/>
  <dc:title>РОССИЙСКАЯ ФЕДЕРАЦИЯ</dc:title>
</cp:coreProperties>
</file>