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_____ сессии Совета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__________ № _______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7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овотаманского сельского поселения Темрюкского района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0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40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Начальник финансового отдела                                                                 Е.Н.Да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1</cp:lastModifiedBy>
  <cp:lastPrinted>2016-11-21T15:18:00Z</cp:lastPrinted>
  <dcterms:modified xsi:type="dcterms:W3CDTF">2016-11-22T07:09:00Z</dcterms:modified>
  <cp:revision>64</cp:revision>
  <dc:subject/>
  <dc:title/>
</cp:coreProperties>
</file>