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 1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XLI 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 ноября  2016 года                                                                      пос.Таманский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б опубликовании проекта решения «О бюджете Новотаманского сельского поселения  Темрюкского района на 2</w:t>
      </w:r>
      <w:r>
        <w:rPr>
          <w:b/>
          <w:sz w:val="28"/>
          <w:szCs w:val="28"/>
        </w:rPr>
        <w:t>017 год 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ind w:firstLine="709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>В соответствии с подпунктом 2 пункта 3 статьи 17 и подпунктом 2 пункта 1 статьи 26, статьи 69 Устава Новотаманского сельского поселения Темрюкского района, решением  Х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ессии Совета Новотаманского сельского поселения Темрюкского района    </w:t>
      </w: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 xml:space="preserve"> созыва от 17 августа 2006 года № 53 «Об утверждении положения о публичных слушаниях в Новотаманском сельском поселении Темрюкского района» и в связи с представлением в Совет Новотаманского сельского поселения Темрюкского района главой Новотаманского сельского поселения Темрюкского района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17 год</w:t>
      </w:r>
      <w:r>
        <w:rPr>
          <w:sz w:val="28"/>
          <w:szCs w:val="18"/>
        </w:rPr>
        <w:t xml:space="preserve">»,  Совет Новотаманского сельского поселения  Темрюкского района                    р е ш и л: </w:t>
      </w:r>
    </w:p>
    <w:p>
      <w:pPr>
        <w:pStyle w:val="TextBody"/>
        <w:ind w:firstLine="709"/>
        <w:rPr/>
      </w:pPr>
      <w:r>
        <w:rPr>
          <w:sz w:val="28"/>
          <w:szCs w:val="18"/>
        </w:rPr>
        <w:t>1. Опубликовать проект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 xml:space="preserve">017 год»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18"/>
        </w:rPr>
        <w:t xml:space="preserve"> (приложение № 1).         </w:t>
      </w:r>
    </w:p>
    <w:p>
      <w:pPr>
        <w:pStyle w:val="TextBody"/>
        <w:ind w:firstLine="709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 Новотам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>на 5 декабря 2016 года.</w:t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Новотаманского сельского поселения Темрюкского района на 2</w:t>
      </w:r>
      <w:r>
        <w:rPr>
          <w:sz w:val="28"/>
          <w:szCs w:val="28"/>
        </w:rPr>
        <w:t xml:space="preserve">017 год 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 xml:space="preserve">4. Контроль за выполнением настоящего решения возложить на начальника финансового отдела Новотаманского сельского поселения Темрюкского района (Е.Н.Даева) и  постоянную комиссию Совета </w:t>
      </w:r>
      <w:r>
        <w:rPr>
          <w:sz w:val="28"/>
          <w:szCs w:val="28"/>
        </w:rPr>
        <w:t xml:space="preserve">Новотаман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Т.А.Лобачёва)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5. Настоящее решение «Об опубликовании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17 год»</w:t>
      </w:r>
      <w:r>
        <w:rPr>
          <w:sz w:val="28"/>
          <w:szCs w:val="18"/>
        </w:rPr>
        <w:t xml:space="preserve">, назначении даты проведения публичных слушаний и создании оргкомитета по проведению публичных слушаний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588"/>
      </w:tblGrid>
      <w:tr>
        <w:trPr>
          <w:trHeight w:val="2290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ноября  2016 года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оября   2016 года</w:t>
            </w:r>
          </w:p>
        </w:tc>
      </w:tr>
    </w:tbl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>«</w:t>
      </w:r>
      <w:r>
        <w:rPr>
          <w:sz w:val="28"/>
          <w:szCs w:val="18"/>
        </w:rPr>
        <w:t>Об опубликовании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17 год 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</w:t>
      </w:r>
      <w:r>
        <w:rPr>
          <w:spacing w:val="-5"/>
          <w:sz w:val="28"/>
          <w:szCs w:val="28"/>
        </w:rPr>
        <w:t>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 Т.А.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16-11-23T09:20:00Z</cp:lastPrinted>
  <dcterms:modified xsi:type="dcterms:W3CDTF">2016-11-23T06:21:00Z</dcterms:modified>
  <cp:revision>88</cp:revision>
  <dc:subject/>
  <dc:title/>
</cp:coreProperties>
</file>