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84860" cy="692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0.03.202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Там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17 октября 2017 года № 227                       «Об утверждении муниципальной программы «Благоустройство территории Новотаманского сельского поселения Темрюкского района на 2018-2020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мущественных отношений и вопросов жилищно-коммунального хозяйства (Е.В. Барботько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администрации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Новотаман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Л.А. Братер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Землеустроитель</cp:lastModifiedBy>
  <cp:lastPrinted>2020-03-16T09:13:00Z</cp:lastPrinted>
  <dcterms:modified xsi:type="dcterms:W3CDTF">2020-03-18T12:02:00Z</dcterms:modified>
  <cp:revision>130</cp:revision>
  <dc:subject/>
  <dc:title/>
</cp:coreProperties>
</file>