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на 2018-2020 годы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215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878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необходимых для реализации подпрограммы «Сельская культура» средств в 2018-2020 год – 46150,7 тысячи рублей из них 40549,8 тысячи рублей средства местного бюджета, 5600,9 тысяч рублей средства краевого бюджета, в том числе 2018 год – 19267,6 тысяч рублей, из них 13666,7 тысячи рублей средства местного бюджета, 5600,9 тысяч рублей средства краевого бюджета; 2019 год – 14370,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 средства местного бюджета; 2020 год - 12512,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 средства местного бюджет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Гармони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Маска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СДК п. 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СДК п. 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8-2020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7"/>
        <w:gridCol w:w="1355"/>
        <w:gridCol w:w="1760"/>
        <w:gridCol w:w="1456"/>
        <w:gridCol w:w="14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турслёты, волонтерские ак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, военно-патриотической и спортивной направл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составляет 46150,7 тысячи рублей из них 40549,8 тысячи рублей средства местного бюджета, 5600,9 тысяч рублей средства краевого бюджета, в том числе 2018 год – 19267,6 тысяч рублей, из них 13666,7 тысяч рублей средства местного бюджета, 5600,9 тысяч рублей средства краевого бюджета; 2019 год – 14370,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 средства местного бюджета; 2020 год - 12512,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 средства местного бюджет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322"/>
        <w:gridCol w:w="1417"/>
        <w:gridCol w:w="1276"/>
        <w:gridCol w:w="1276"/>
        <w:gridCol w:w="1134"/>
      </w:tblGrid>
      <w:tr>
        <w:trPr>
          <w:trHeight w:val="59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8-2020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8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9 г.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0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3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197,9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сбалансированности бюджетов посел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0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299,6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 в том числе:»,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,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том числе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77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77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Подпрограмма «Сельская культур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61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2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512,5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05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6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512,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Пользователь Windows</cp:lastModifiedBy>
  <cp:lastPrinted>2018-10-05T13:23:00Z</cp:lastPrinted>
  <dcterms:modified xsi:type="dcterms:W3CDTF">2018-12-26T06:34:00Z</dcterms:modified>
  <cp:revision>93</cp:revision>
  <dc:subject/>
  <dc:title>Ведомственная целевая программа "Капитальный ремонт и ремонт</dc:title>
</cp:coreProperties>
</file>