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21.12.2018 № 295</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от 21.12.2018</w:t>
      </w:r>
      <w:r>
        <w:rPr>
          <w:spacing w:val="-12"/>
          <w:sz w:val="28"/>
          <w:szCs w:val="28"/>
          <w:u w:val="single"/>
        </w:rPr>
        <w:t xml:space="preserve"> </w:t>
      </w:r>
      <w:r>
        <w:rPr>
          <w:spacing w:val="-12"/>
          <w:sz w:val="28"/>
          <w:szCs w:val="28"/>
        </w:rPr>
        <w:t>№ 295)</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bCs/>
                <w:sz w:val="28"/>
                <w:szCs w:val="28"/>
              </w:rPr>
            </w:pPr>
            <w:r>
              <w:rPr>
                <w:bCs/>
                <w:sz w:val="28"/>
                <w:szCs w:val="28"/>
              </w:rPr>
              <w:t>2) Подпрограмма «Молодежь Тамани» на 2018-2020 годы.</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6312,7</w:t>
            </w:r>
            <w:r>
              <w:rPr>
                <w:sz w:val="28"/>
                <w:szCs w:val="28"/>
              </w:rPr>
              <w:t xml:space="preserve"> </w:t>
            </w:r>
            <w:r>
              <w:rPr>
                <w:rFonts w:cs="Times New Roman" w:ascii="Times New Roman" w:hAnsi="Times New Roman"/>
                <w:sz w:val="28"/>
                <w:szCs w:val="28"/>
              </w:rPr>
              <w:t xml:space="preserve"> тысячи рублей, из них 40711,8 тысячи рублей средства местного бюджета, 5600,9 тысяч рублей средства краевого бюджета, в том числе 2018 год -19321,6 тысяч рублей, из них 13720,7 тысячи рублей средства местного бюджета, 5600,9 тысяч рублей средства краевого бюджета; 2019 год – 14424,6</w:t>
            </w:r>
            <w:r>
              <w:rPr/>
              <w:t xml:space="preserve"> </w:t>
            </w:r>
            <w:r>
              <w:rPr>
                <w:rFonts w:cs="Times New Roman" w:ascii="Times New Roman" w:hAnsi="Times New Roman"/>
                <w:sz w:val="28"/>
                <w:szCs w:val="28"/>
              </w:rPr>
              <w:t>тысяч рублей средства местного бюджета; 2020 год - 12566,5</w:t>
            </w:r>
            <w:r>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6150,7 тысяч рублей из них 40549,8 тысячи рублей средства местного бюджета, 5600,9 тысяч рублей средства краевого бюджета, в том числе 2018 год-19267,6 тысяч рублей, из них 13666,7 тысяч рублей средства местного бюджета, 5600,9 тысяч рублей средства краевого бюджета; 2019 год – 14370,6</w:t>
            </w:r>
            <w:r>
              <w:rPr/>
              <w:t xml:space="preserve"> </w:t>
            </w:r>
            <w:r>
              <w:rPr>
                <w:rFonts w:cs="Times New Roman" w:ascii="Times New Roman" w:hAnsi="Times New Roman"/>
                <w:sz w:val="28"/>
                <w:szCs w:val="28"/>
              </w:rPr>
              <w:t>тысяч рублей средства местного бюджета; 2020 год - 12512,5</w:t>
            </w:r>
            <w:r>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ячи рублей средства местного бюджета, в том числе 2018 год - 54,0 тысячи рублей, 2019 год - 54 тысячи рублей, 2020 год - 54,0 тысячи 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rFonts w:ascii="Times New Roman" w:hAnsi="Times New Roman" w:cs="Times New Roman"/>
          <w:sz w:val="28"/>
          <w:szCs w:val="28"/>
        </w:rPr>
      </w:pPr>
      <w:r>
        <w:rPr>
          <w:rFonts w:cs="Times New Roman" w:ascii="Times New Roman" w:hAnsi="Times New Roman"/>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6312,7  тысяч рублей, из них 40711,8 тысяч рублей средства местного бюджета, 5600,9 тысяч рублей средства краевого бюджета, в том числе 2018 год – 19321,6 тысяч рублей, из них 13720,7 тысяч рублей средства местного бюджета, 5600,9 тысяч рублей средства краевого бюджета; 2019 год – 14424,6</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2566,5</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6150,7 тысяч рублей из них 40549,8 тысяч рублей средства местного бюджета, 5600,9 тысяч рублей средства краевого бюджета, в том числе 2018 год -19267,6 тысяч рублей, из них 13666,7 тысяч рублей средства местного бюджета, 5600,9 тысяч рублей средства краевого бюджета; 2019 год – 14370,6</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2512,5</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ячи рублей средства местного бюджета, в том числе 2018 год - 54,0 тысячи рублей, 2019 год - 54 тысячи рублей, 2020 год - 54,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9362,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89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26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197,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3389,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08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8299,6</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6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790,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7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12,5</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072,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18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7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1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6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312,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32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42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66,5</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0711,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72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42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6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18-12-26T08:58:00Z</cp:lastPrinted>
  <dcterms:modified xsi:type="dcterms:W3CDTF">2018-12-26T12:21:00Z</dcterms:modified>
  <cp:revision>121</cp:revision>
  <dc:subject/>
  <dc:title>Ведомственная целевая программа "Капитальный ремонт и ремонт</dc:title>
</cp:coreProperties>
</file>