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  «Предоставление копий правовых актов администрации муниципального образова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Федеральными закономи  от 27 июля 2010 года №210-ФЗ «Об организации предоставления государственных и муниципальных услуг», от 1 декабря 2014 года 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остановлением 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аманского  сельского поселения Темрюкского района от 10 декабря  2018 года № 255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color w:val="000000"/>
          <w:sz w:val="28"/>
          <w:szCs w:val="28"/>
          <w:shd w:fill="FFFFFF" w:val="clear"/>
        </w:rPr>
        <w:t xml:space="preserve">осуществления </w:t>
      </w:r>
      <w:r>
        <w:rPr>
          <w:color w:val="000000"/>
          <w:sz w:val="28"/>
          <w:szCs w:val="28"/>
        </w:rPr>
        <w:t>муниципаль</w:t>
      </w:r>
      <w:r>
        <w:rPr>
          <w:color w:val="000000"/>
          <w:sz w:val="28"/>
          <w:szCs w:val="28"/>
          <w:shd w:fill="FFFFFF" w:val="clear"/>
        </w:rPr>
        <w:t>ного контроля (надзора)</w:t>
      </w:r>
      <w:r>
        <w:rPr>
          <w:sz w:val="28"/>
          <w:szCs w:val="28"/>
        </w:rPr>
        <w:t xml:space="preserve"> в администрации Новотаманского сельского поселения Темрюкского района»</w:t>
      </w:r>
      <w:r>
        <w:rPr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Heading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административный регламент предоставления муници-пальной  услуги  «Предоставление копий правовых актов администрации муниципального образования» 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читать  утратившим силу постановление администрации  Новотаманского сельского поселения Темрюкского района  от  02 ноября 2015  года № 367 «Об утверждении административного регламента предоставления муниципальной услуги  «Предоставление копий правовых актов администрации Новотаманского сельского поселения Темрюкского района»» (с изменениями от 18 февраля 2016 года № 62 и от 04 августа 2017 года № 15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бщему  отделу  (Золотарева)  </w:t>
      </w:r>
      <w:r>
        <w:rPr>
          <w:rFonts w:eastAsia="DejaVu Sans"/>
          <w:sz w:val="28"/>
          <w:szCs w:val="28"/>
        </w:rPr>
        <w:t>официально о</w:t>
      </w:r>
      <w:r>
        <w:rPr>
          <w:sz w:val="28"/>
          <w:szCs w:val="28"/>
        </w:rPr>
        <w:t xml:space="preserve">публиковать настоящее постановление в районной газете «Тамань»  и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4. Контроль за выполнением настоящего постановления возложить на заместителя главы Новотаманского   сельского  поселения  Темрюкского района В.С. Бригадиренко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«Об утверждении административного регламента предоставления муниципальной услуги  «Предоставление копий правовых актов администрации муниципального образования»» вступает в силу на следующий день  после 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Г.П. Шлахте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  «Предоставление копий правовых актов администрации муниципального образования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tabs>
          <w:tab w:val="clear" w:pos="708"/>
          <w:tab w:val="left" w:pos="7856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tabs>
          <w:tab w:val="clear" w:pos="708"/>
          <w:tab w:val="left" w:pos="796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Т.А. Фро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Название Знак"/>
    <w:basedOn w:val="Style13"/>
    <w:qFormat/>
    <w:rPr>
      <w:b/>
      <w:bCs/>
      <w:sz w:val="24"/>
      <w:szCs w:val="24"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Основной текст с отступом Знак1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13:00Z</dcterms:created>
  <dc:creator>Ольга</dc:creator>
  <dc:description/>
  <cp:keywords/>
  <dc:language>en-US</dc:language>
  <cp:lastModifiedBy>1</cp:lastModifiedBy>
  <cp:lastPrinted>2018-12-10T10:49:00Z</cp:lastPrinted>
  <dcterms:modified xsi:type="dcterms:W3CDTF">2018-12-14T06:45:00Z</dcterms:modified>
  <cp:revision>43</cp:revision>
  <dc:subject/>
  <dc:title/>
</cp:coreProperties>
</file>