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№ 3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XXVIII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/>
        <w:t xml:space="preserve">21 </w:t>
      </w:r>
      <w:r>
        <w:rPr>
          <w:sz w:val="28"/>
          <w:szCs w:val="28"/>
        </w:rPr>
        <w:t>февраля</w:t>
      </w:r>
      <w:r>
        <w:rPr/>
        <w:t xml:space="preserve"> </w:t>
      </w:r>
      <w:r>
        <w:rPr>
          <w:sz w:val="28"/>
          <w:szCs w:val="28"/>
        </w:rPr>
        <w:t>2019 года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/>
      </w:pPr>
      <w:bookmarkStart w:id="0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от 05 декабря 2018 года № 307 «О бюджете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Темрюкского района на 2</w:t>
      </w:r>
      <w:r>
        <w:rPr>
          <w:b/>
          <w:sz w:val="28"/>
          <w:szCs w:val="28"/>
        </w:rPr>
        <w:t>019 год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направлением на расходы остатка средств бюджета поселения на 1 января 2019 года в сумме 2470,5 тысяч рублей, увеличением расходов на 2470,5 тысяч рублей, Совет Новотаманского сельского поселения Темрюкского района р е ш и л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19 год:</w:t>
      </w:r>
    </w:p>
    <w:p>
      <w:pPr>
        <w:pStyle w:val="TextBodyIndent"/>
        <w:widowControl w:val="false"/>
        <w:shd w:fill="FFFFFF" w:val="clear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) в подпункте 2 пункта 1 после слов «общий объём расходов в сумме» слова «40571,0 тысяч рублей» заменить словами «43041,5 тысяч рублей»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) в подпункте 4 пункта 1 после слов «дефицит бюджета Новотаманского сельского поселения Темрюкского района» слова «0,0 тысяч рублей» заменить словами «4020,3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2 Приложение 6 «Распределение бюджетных ассигнований по разделам и подразделам классификации расходов бюджетов на 2019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7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9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8 «Ведомственная структура расходов бюджета Новотаманского сельского поселения Темрюкского района на 2019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9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19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 .Лобаче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отделу (Е.Н. Даева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1" w:name="_GoBack1"/>
      <w:bookmarkEnd w:id="1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</w:t>
      </w: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05 декабря 2018 года № 307 «О бюджете Новотам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1 » февраля 2019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Г. Сазонов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21 » февраля 2019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nov6316@yandex.ru</cp:lastModifiedBy>
  <cp:lastPrinted>2019-02-22T10:18:00Z</cp:lastPrinted>
  <dcterms:modified xsi:type="dcterms:W3CDTF">2019-02-26T05:25:00Z</dcterms:modified>
  <cp:revision>18</cp:revision>
  <dc:subject/>
  <dc:title>       </dc:title>
</cp:coreProperties>
</file>