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17 ноября 2020 года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ном плане работы Совета Новотаманского сельского поселения Темрюкского район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о статьей 6 Регламента Совет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Утвердить перспективный план работы Совета Новотаманского сельского поселения Темрюкского района на 2021 год (приложение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ей постоянных комиссий Совета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М.И. Филен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7 » ноября 2020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764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0-11-18T09:52:00Z</cp:lastPrinted>
  <dcterms:modified xsi:type="dcterms:W3CDTF">2020-11-24T05:19:00Z</dcterms:modified>
  <cp:revision>48</cp:revision>
  <dc:subject/>
  <dc:title/>
</cp:coreProperties>
</file>