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5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24 февраля 2022 года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  соответствии   с  Федеральными  законами  от  12  января  1996  год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 - ФЗ  «О  погребении  и  похоронном  деле»,  от  6 октября  2003  года    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рейскурант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, на территории Новотаманского сельского поселения Темрюкского района (приложение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04 марта 2021 года № 89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 (Черников)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отдела имущественных отношений и вопросов жилищно-коммунального хозяйства администрации Новотаманского сельского поселения Темрюкского района (Додерко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. Решение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2 г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 Н.Н. Черня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4 » февраля 2022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/>
            </w:pPr>
            <w:r>
              <w:rPr>
                <w:sz w:val="28"/>
                <w:szCs w:val="28"/>
              </w:rPr>
              <w:t xml:space="preserve">« 24 » февраля 2022 года 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совет</cp:lastModifiedBy>
  <cp:lastPrinted>2022-02-15T09:22:00Z</cp:lastPrinted>
  <dcterms:modified xsi:type="dcterms:W3CDTF">2022-03-02T05:37:00Z</dcterms:modified>
  <cp:revision>89</cp:revision>
  <dc:subject/>
  <dc:title> </dc:title>
</cp:coreProperties>
</file>