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12095,1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3739,6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5834,7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471"/>
        <w:gridCol w:w="23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6 год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средств местного бюджета в размере 12095,1 тыс. рублей, за счёт краевого 3739,6 тыс.рублей.  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. Расходы на обеспечение деятельности (оказание услуг) муниципальных учреждений, в том числ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326,8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 Выполнение муниципального за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717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 Монтаж  АПС и системы оповещения людей о пожаре, здание СДК посёлка Веселов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/>
              <w:t>1.3 Замена отопительного котла в СДК посёлка Таманский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4 установка автоматики бесперебойной работы топочной в доме культуры посёлка Прогрес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5 Ремонт СДК посёлка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59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6 Работы по внутреннему освещению СДК посёлка Веселов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7. 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8. Капитальный ремонт сетей электроснабжения СДК пос.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4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right" w:pos="7236" w:leader="none"/>
              </w:tabs>
              <w:jc w:val="both"/>
              <w:rPr/>
            </w:pPr>
            <w:r>
              <w:rPr/>
              <w:t>1.9. Реконструкция системы отопления СДК пос. Таманский</w:t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61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Ежемесячные денежные выплаты стимулирующего характ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57,7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1. Субсидии муниципальному бюджетному учреждению культуры «Новотаманский  культурно-социальный центр»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2 .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</w:rPr>
              <w:t>Поэтапное повышения уровня средней заработной 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035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1 Субсиди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, искусства и кинематографии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81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2.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3,8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834,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черномор</cp:lastModifiedBy>
  <cp:lastPrinted>2017-06-01T13:55:00Z</cp:lastPrinted>
  <dcterms:modified xsi:type="dcterms:W3CDTF">2017-06-01T09:55:00Z</dcterms:modified>
  <cp:revision>61</cp:revision>
  <dc:subject/>
  <dc:title>Ведомственная целевая программа "Капитальный ремонт и ремонт</dc:title>
</cp:coreProperties>
</file>