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01.06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93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393  «Об утверждении муниципальной программы «Социально-культурное развитие Новотаманского сельского поселения Темрюкского района на  2017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1,2 к постановлению изложить в новой редакции (прилагается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01.06.2017 № 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 от 5 октября  2016 № 393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района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ем культуры «Новотаман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льтурно-социальный центр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там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бщего отдела                                                                  Е.В. Барбо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ab/>
        <w:t xml:space="preserve">      </w:t>
        <w:tab/>
        <w:tab/>
        <w:t xml:space="preserve">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</w:t>
        <w:tab/>
        <w:t xml:space="preserve">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6-01T11:59:00Z</cp:lastPrinted>
  <dcterms:modified xsi:type="dcterms:W3CDTF">2017-06-02T11:15:00Z</dcterms:modified>
  <cp:revision>95</cp:revision>
  <dc:subject/>
  <dc:title/>
</cp:coreProperties>
</file>